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050433389"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522637416"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