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130581449"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1676171883"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359042828"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