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690208687"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421031976"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746000109"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2071839018"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41677508"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76017088"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677616845"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