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color w:val="C0504D"/>
          <w:sz w:val="24"/>
          <w:szCs w:val="24"/>
        </w:rPr>
        <w:t>2.Pielikums. Izmantotie avoti</w:t>
      </w:r>
    </w:p>
    <w:p>
      <w:pPr>
        <w:pStyle w:val="Normal"/>
        <w:ind w:right="-1050" w:hanging="0"/>
        <w:jc w:val="both"/>
        <w:rPr>
          <w:rStyle w:val="StrongEmphasis"/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ind w:right="-1050" w:hanging="0"/>
        <w:jc w:val="both"/>
        <w:rPr>
          <w:rStyle w:val="StrongEmphasis"/>
        </w:rPr>
      </w:pPr>
      <w:bookmarkStart w:id="0" w:name="OLE_LINK1"/>
      <w:bookmarkEnd w:id="0"/>
      <w:r>
        <w:rPr>
          <w:rStyle w:val="StrongEmphasis"/>
        </w:rPr>
        <w:t>Grāmatas/raksti/publikācijas</w:t>
      </w:r>
    </w:p>
    <w:p>
      <w:pPr>
        <w:pStyle w:val="Normal"/>
        <w:ind w:right="-1050" w:hanging="0"/>
        <w:jc w:val="both"/>
        <w:rPr>
          <w:rStyle w:val="StrongEmphasis"/>
        </w:rPr>
      </w:pPr>
      <w:r>
        <w:rPr/>
      </w:r>
      <w:bookmarkStart w:id="1" w:name="OLE_LINK1"/>
      <w:bookmarkStart w:id="2" w:name="OLE_LINK1"/>
      <w:bookmarkEnd w:id="2"/>
    </w:p>
    <w:p>
      <w:pPr>
        <w:pStyle w:val="Footnote"/>
        <w:jc w:val="both"/>
        <w:rPr/>
      </w:pPr>
      <w:r>
        <w:rPr>
          <w:sz w:val="24"/>
          <w:szCs w:val="24"/>
        </w:rPr>
        <w:t>Abramavičus A. Tiesu un tiesnešu neatkarība. Jurista Vārds, 2006. 4.aprīlis, Nr.14 (417).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ccess to justice in Europe: an overview of challenges and opportunities. European Union Agency for Fundamental Rights, 2011, Pieejams: </w:t>
      </w:r>
      <w:hyperlink r:id="rId2">
        <w:r>
          <w:rPr>
            <w:rStyle w:val="InternetLink"/>
            <w:color w:val="000000"/>
            <w:sz w:val="24"/>
            <w:szCs w:val="24"/>
          </w:rPr>
          <w:t>http://fra.europa.eu/en/publication/2011/access-justice-europe-overview-challenges-and-opportunities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Аэдмаа A., Лопман Э., Паррэст Н., Пилвинг И., Вэне Э. Руководство поадминистративному производству. Тарту: Издательство Тартуского университета, 2005, c.145-149.</w:t>
      </w:r>
    </w:p>
    <w:p>
      <w:pPr>
        <w:pStyle w:val="Normal"/>
        <w:ind w:right="-1050" w:hanging="0"/>
        <w:jc w:val="both"/>
        <w:rPr>
          <w:rStyle w:val="StrongEmphasis"/>
        </w:rPr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Administrative justice in Europe. Pieejams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www.juradmin.eu/seminars/Trier2005/Lituanie_en.pdf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</w:t>
      </w:r>
    </w:p>
    <w:p>
      <w:pPr>
        <w:pStyle w:val="Normal"/>
        <w:ind w:right="-1050" w:hanging="0"/>
        <w:jc w:val="both"/>
        <w:rPr>
          <w:rStyle w:val="StrongEmphasis"/>
          <w:rFonts w:ascii="Times New Roman" w:hAnsi="Times New Roman"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dministrative justice in Europe. Report for Sweden. Pieejams: </w:t>
      </w:r>
      <w:hyperlink r:id="rId4">
        <w:r>
          <w:rPr>
            <w:rStyle w:val="InternetLink"/>
            <w:color w:val="000000"/>
            <w:sz w:val="24"/>
            <w:szCs w:val="24"/>
          </w:rPr>
          <w:t>http://www.juradmin.eu/en/eurtour/i/countries/sweden/sweden_en.pdf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Administratīvais process tiesā. Autoru kolektīvs. Dr. iur. J.Briedes vispārīgā zinātniskā redakcijā. Rīga: Latvijas Vēstnesis, 2008.</w:t>
      </w:r>
    </w:p>
    <w:p>
      <w:pPr>
        <w:pStyle w:val="Normal"/>
        <w:ind w:right="-1050" w:hanging="0"/>
        <w:jc w:val="both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lekand, A. The Estonian Universal Enforcement Procedure and the Bailiff as the Taker of Procedural Decisions [Igaunijas vispārējā izpildes kārtība un tiesu izpildītājs kā procesuālo lēmumu saņēmējs]. Juridica International. 2008. Nr. XV Pieejams: </w:t>
      </w:r>
      <w:r>
        <w:rPr>
          <w:sz w:val="24"/>
          <w:szCs w:val="24"/>
          <w:u w:val="single"/>
        </w:rPr>
        <w:t xml:space="preserve">http://www.juridicainternational.eu/public/pdf/ji_2008_2_115.pdf 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meriks sasauc ārkārtas sanāksmi par graustiem Piena ielā. 08.08.2012. Pieejams: </w:t>
      </w:r>
      <w:r>
        <w:rPr>
          <w:sz w:val="24"/>
          <w:szCs w:val="24"/>
          <w:u w:val="single"/>
        </w:rPr>
        <w:t xml:space="preserve">http://www.diena.lv/latvija/riga/ameriks-sasauc-arkartas-sanaksmi-par-graustiem-piena-iela-13961826 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perāne K. Administratīvā tiesas procesa dalībnieki. Grām.: Administratīvais process tiesā. Autoru kolektīvs Dr.iur. J.Briedes vispārīgā zinātniskā redakcijā. TNA: Rī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ssotiation of Councils of State and Supreme Administrative Jurisdiction of the European Union i.n.p.a. Report of Finland. Pieejams: </w:t>
      </w:r>
      <w:hyperlink r:id="rId5">
        <w:r>
          <w:rPr>
            <w:rStyle w:val="InternetLink"/>
            <w:color w:val="000000"/>
          </w:rPr>
          <w:t>http://www.juradmin.eu/en/colloquiums/colloq_en_16.html</w:t>
        </w:r>
      </w:hyperlink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ssotiation of Councils of State and Supreme Administrative Jurisdiction of the European Union i.n.p.a. Report of Hungary. Pieejams: </w:t>
      </w:r>
      <w:hyperlink r:id="rId6">
        <w:r>
          <w:rPr>
            <w:rStyle w:val="InternetLink"/>
            <w:color w:val="000000"/>
          </w:rPr>
          <w:t>http://www.juradmin.eu/en/eurtour/eurtour_en.lasso?page=detail&amp;countryid=12</w:t>
        </w:r>
      </w:hyperlink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Assotiation of Councils of State and Supreme Administrative Jurisdiction of the European Union i.n.p.a. Report of Italy. Pieejams: </w:t>
      </w:r>
      <w:hyperlink r:id="rId7">
        <w:r>
          <w:rPr>
            <w:rStyle w:val="InternetLink"/>
            <w:color w:val="000000"/>
          </w:rPr>
          <w:t>http://www.juradmin.eu/en/eurtour/eurtour_en.lasso?page=detail&amp;countryid=13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ssotiation of Councils of State and Supreme Administrative Jurisdiction of the European Union i.n.p.a. Report of Luxemburg. Pieejams: </w:t>
      </w:r>
      <w:hyperlink r:id="rId8">
        <w:r>
          <w:rPr>
            <w:rStyle w:val="InternetLink"/>
            <w:color w:val="000000"/>
          </w:rPr>
          <w:t>http://www.aca-europe.eu/index.php/en/tour-d-europe-en</w:t>
        </w:r>
      </w:hyperlink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ssotiation of Councils of State and Supreme Administrative Jurisdiction of the European Union i.n.p.a. Report of Slovakia. Pieejams: </w:t>
      </w:r>
      <w:hyperlink r:id="rId9">
        <w:r>
          <w:rPr>
            <w:rStyle w:val="InternetLink"/>
            <w:color w:val="000000"/>
          </w:rPr>
          <w:t>http://www.juradmin.eu/en/eurtour/eurtour_en.lasso?page=detail&amp;countryid=26</w:t>
        </w:r>
      </w:hyperlink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ssotiation of Councils of State and Supreme Administrative Jurisdiction of the European Union i.n.p.a. Report of Sweden. Pieejams: </w:t>
      </w:r>
      <w:hyperlink r:id="rId10">
        <w:r>
          <w:rPr>
            <w:rStyle w:val="InternetLink"/>
            <w:color w:val="000000"/>
          </w:rPr>
          <w:t>http://www.aca-europe.eu/index.php/en/tour-d-europe-en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otiation of Councils of State and Supreme Administrative Jurisdiction of the European Union i.n.p.a. Report of United Kingdom. Pieejams: </w:t>
      </w:r>
      <w:hyperlink r:id="rId11">
        <w:r>
          <w:rPr>
            <w:rStyle w:val="InternetLink"/>
            <w:color w:val="000000"/>
          </w:rPr>
          <w:t>http://www.juradmin.eu/en/eurtour/eurtour_en.lasso?page=detail&amp;countryid=22</w:t>
        </w:r>
      </w:hyperlink>
      <w:r>
        <w:rPr/>
        <w:t>.</w:t>
      </w:r>
    </w:p>
    <w:p>
      <w:pPr>
        <w:pStyle w:val="Normal"/>
        <w:ind w:right="-1050" w:hanging="0"/>
        <w:jc w:val="both"/>
        <w:rPr>
          <w:rStyle w:val="StrongEmphasis"/>
        </w:rPr>
      </w:pPr>
      <w:r>
        <w:rPr/>
      </w:r>
    </w:p>
    <w:p>
      <w:pPr>
        <w:pStyle w:val="Footnote"/>
        <w:ind w:right="-1050" w:hanging="0"/>
        <w:jc w:val="both"/>
        <w:rPr/>
      </w:pPr>
      <w:r>
        <w:rPr>
          <w:sz w:val="24"/>
          <w:szCs w:val="24"/>
        </w:rPr>
        <w:t xml:space="preserve">Austrijas Administratīvās tiesas 2013. gada 31. janvāra vēstule. Sag. </w:t>
      </w:r>
      <w:r>
        <w:rPr>
          <w:iCs/>
          <w:color w:val="000000"/>
          <w:sz w:val="24"/>
          <w:szCs w:val="24"/>
        </w:rPr>
        <w:t>Carla Farcas</w:t>
      </w:r>
      <w:r>
        <w:rPr>
          <w:color w:val="000000"/>
          <w:sz w:val="24"/>
          <w:szCs w:val="24"/>
          <w:lang w:val="lt-LT"/>
        </w:rPr>
        <w:t>. Nepublicēta</w:t>
      </w:r>
      <w:r>
        <w:rPr>
          <w:sz w:val="24"/>
          <w:szCs w:val="24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Balodis K. Ievads civiltiesībās. Rīga: Zvaigzne ABC, 200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asic information for foreigners on employment regulations applicable in the Czech Republic, 8.lpp. Pieejams: </w:t>
      </w:r>
      <w:r>
        <w:rPr>
          <w:u w:val="single"/>
        </w:rPr>
        <w:t>www.vubp.cz/index.php/component/docman/doc_download/268-zakladni-informace-pro-cizince-o-pracovnpravnich-pedpisech-v-eske-republice--basic-information-f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Bengtsson B. Governmental liability in Swedish Law. Stockholm Institute of Scandinavian Law, Nr. 55, 2001.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Biggelaar P., Borghs E. Ilag conference paper, the Netherlands: ‘self-help and simplifying the laws’. Pieejams: </w:t>
      </w: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http://www.ilagnet.org/jscripts/tiny_mce/plugins/filemanager/files/Helsinki_2011/session_papers/Session_6_Paper_2_-_Peter_van_den_Biggelaar.pdf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right="-1050" w:hanging="0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Blankenburg E. Legal Aid in The Netherlands, Pieejams: </w:t>
      </w: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http://siteresources.worldbank.org/INTLAWJUSTINST/Resources/legalaidNetherlands.pdf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Footnote"/>
        <w:ind w:right="-54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Briede J. Publiskās un privātās tiesības. Grām.: Mūsdienu tiesību teorijas atziņas. Rakstu krājums prof. E.Meļķiša redakcijā, Rīg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Briede J., Danovskis E. Publisko tiesību subjektu civiltiesiskā atbildība. Jurista Vārds, 2012. 14.februāris, Nr.7(706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Breurer M., State liability for judicial wrongs and Community law: case of Gerhard Kobler v. Austria. European Law Review 2004, 29(2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ndestag adopts legal remedy against court proceedings of excessive lenght. Pieejams: </w:t>
      </w:r>
    </w:p>
    <w:p>
      <w:pPr>
        <w:pStyle w:val="Footnote"/>
        <w:jc w:val="both"/>
        <w:rPr>
          <w:sz w:val="24"/>
          <w:szCs w:val="24"/>
          <w:u w:val="single"/>
        </w:rPr>
      </w:pPr>
      <w:hyperlink r:id="rId14">
        <w:r>
          <w:rPr>
            <w:rStyle w:val="InternetLink"/>
            <w:color w:val="000000"/>
            <w:sz w:val="24"/>
            <w:szCs w:val="24"/>
          </w:rPr>
          <w:t>http://www.coe.int/t/dghl/monitoring/execution/Source/Documents/Info_cases/Allemagne/RumpfPressRelease30092011.pdf</w:t>
        </w:r>
      </w:hyperlink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Butāns, M. Valsts atbildība par tiesību aizskārumu. Likums un Tiesības, Nr.4 (1), 199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Ceese van Dam. European Tort Law, Oxford: Oxford University Press, 200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Centrālās statistikas pārvaldes dati par darba samaksas pārmaiņām 2012.gada 2.ceturksnī. Pieejams: </w:t>
      </w:r>
      <w:hyperlink r:id="rId15">
        <w:r>
          <w:rPr>
            <w:rStyle w:val="InternetLink"/>
            <w:color w:val="000000"/>
          </w:rPr>
          <w:t>http://www.csb.gov.lv/notikumi/par-darba-samaksas-parmainam-2012gada-2ceturksni-33448.html</w:t>
        </w:r>
      </w:hyperlink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Civilprocesa likuma komentāri. I daļa (1.-28.nodaļa). Autoru kolektīvs prof. K.Torgāna zinātniskajā redakcijā. Rīga: Tiesu namu aģentūra, 2011.</w:t>
      </w:r>
    </w:p>
    <w:p>
      <w:pPr>
        <w:pStyle w:val="Footnote"/>
        <w:ind w:righ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Civilprocesa likuma komentāri. II daļa (29.-60.1 nodaļa). Autoru kolektīvs. Prof. K.Torgāna zinātniskajā redakcijā. Rīga: Tiesu namu aģentūra, 2012.</w:t>
      </w:r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Civilprocesa likuma komentāri. Trešais papildinātais izdevums. Autoru kolektīvs. Prof. K.Torgāna vispārīgā zinātniskā redakcijā. – Rīgā: Tiesu namu aģentūra, 2006.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Council of Europe. Pieejams: </w:t>
      </w:r>
      <w:hyperlink r:id="rId16">
        <w:r>
          <w:rPr>
            <w:rStyle w:val="InternetLink"/>
            <w:color w:val="000000"/>
          </w:rPr>
          <w:t>https://wcd.coe.int/ViewDoc.jsp?id=775935&amp;Site=CM</w:t>
        </w:r>
      </w:hyperlink>
    </w:p>
    <w:p>
      <w:pPr>
        <w:pStyle w:val="Footnote"/>
        <w:ind w:right="-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ind w:right="180" w:hanging="0"/>
        <w:jc w:val="both"/>
        <w:rPr/>
      </w:pPr>
      <w:hyperlink r:id="rId17">
        <w:r>
          <w:rPr>
            <w:rStyle w:val="InternetLink"/>
            <w:sz w:val="24"/>
            <w:szCs w:val="24"/>
          </w:rPr>
          <w:t>Cowan</w:t>
        </w:r>
      </w:hyperlink>
      <w:r>
        <w:rPr>
          <w:sz w:val="24"/>
          <w:szCs w:val="24"/>
        </w:rPr>
        <w:t xml:space="preserve"> D.S., </w:t>
      </w:r>
      <w:hyperlink r:id="rId18">
        <w:r>
          <w:rPr>
            <w:rStyle w:val="InternetLink"/>
            <w:sz w:val="24"/>
            <w:szCs w:val="24"/>
          </w:rPr>
          <w:t>Halliday</w:t>
        </w:r>
      </w:hyperlink>
      <w:r>
        <w:rPr>
          <w:sz w:val="24"/>
          <w:szCs w:val="24"/>
        </w:rPr>
        <w:t xml:space="preserve"> S., </w:t>
      </w:r>
      <w:hyperlink r:id="rId19">
        <w:r>
          <w:rPr>
            <w:rStyle w:val="InternetLink"/>
            <w:sz w:val="24"/>
            <w:szCs w:val="24"/>
          </w:rPr>
          <w:t>Hunter</w:t>
        </w:r>
      </w:hyperlink>
      <w:r>
        <w:rPr>
          <w:sz w:val="24"/>
          <w:szCs w:val="24"/>
        </w:rPr>
        <w:t xml:space="preserve"> C., </w:t>
      </w:r>
      <w:hyperlink r:id="rId20">
        <w:r>
          <w:rPr>
            <w:rStyle w:val="InternetLink"/>
            <w:sz w:val="24"/>
            <w:szCs w:val="24"/>
          </w:rPr>
          <w:t>Maginn</w:t>
        </w:r>
      </w:hyperlink>
      <w:r>
        <w:rPr>
          <w:sz w:val="24"/>
          <w:szCs w:val="24"/>
        </w:rPr>
        <w:t xml:space="preserve"> P., </w:t>
      </w:r>
      <w:hyperlink r:id="rId21">
        <w:r>
          <w:rPr>
            <w:rStyle w:val="InternetLink"/>
            <w:sz w:val="24"/>
            <w:szCs w:val="24"/>
          </w:rPr>
          <w:t>Naylor</w:t>
        </w:r>
      </w:hyperlink>
      <w:r>
        <w:rPr>
          <w:sz w:val="24"/>
          <w:szCs w:val="24"/>
        </w:rPr>
        <w:t xml:space="preserve"> L. The appeal of internal review: law, administrative justice and the (non-)emergence of disputes. Oregon: Hart Publishing, 2003.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Danovskis E. Publiskas personas publiski tiesiskās atbildības priekšnoteikumi. Inovāciju juridiskais nodrošinājums: Latvijas Universitātes 70.konferences rakstu krājums, Rīga: LU Akadēmiskais apgāds, 2012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anovskis E. Latvijas Republikas Uzņēmumu reģistra lēmumi un to tiesiskuma kontrole. Grām.: Latvijas Republikas Uzņēmumu reģistrs: Vēsture. Prakse. Komentāri. Rīga: Tiesu namu aģentūra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ovskis E. Iestādes lēmuma un civiltiesiska līguma mijiedarbība. Jurista Vārds, nr.30 (573), 2009.gada 28.jūlijs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reimanis A. Administratīvās rajona tiesas prakses apskats nepārsūdzamie lēmumi. 2011.gada septembris – 2012.gada marts. Nepublicē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. Danovska promocijas darbs „Publisko un privāto dalījuma nozīme un piemērošanas problēmas Latvijā”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Effektivität </w:t>
      </w:r>
      <w:r>
        <w:rPr>
          <w:bCs/>
          <w:lang w:val="de-DE"/>
        </w:rPr>
        <w:t xml:space="preserve">und Effizienz der Verwaltungsgerichtsbarkeit. </w:t>
      </w:r>
      <w:r>
        <w:rPr>
          <w:bCs/>
          <w:lang w:val="en-US"/>
        </w:rPr>
        <w:t xml:space="preserve">Association of European Administrative Judges (2007). </w:t>
      </w:r>
      <w:r>
        <w:rPr>
          <w:bCs/>
          <w:lang w:val="de-DE"/>
        </w:rPr>
        <w:t xml:space="preserve">Pieejams </w:t>
      </w:r>
      <w:hyperlink r:id="rId22">
        <w:r>
          <w:rPr>
            <w:rStyle w:val="InternetLink"/>
            <w:color w:val="000000"/>
          </w:rPr>
          <w:t>http://www.aeaj.org/IMG/article_PDF/article_a107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iropas Komisijas informācija par alternatīviem strīdu izskatīšanas procesiem patērētāju tiesību jomā. Pieejams: </w:t>
      </w:r>
      <w:hyperlink r:id="rId23" w:tgtFrame="_blank">
        <w:r>
          <w:rPr>
            <w:rStyle w:val="InternetLink"/>
            <w:color w:val="000000"/>
          </w:rPr>
          <w:t>http://ec.europa.eu/consumers/redress_cons/adr_policy_work_en.htm</w:t>
        </w:r>
      </w:hyperlink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rgec, R. Preventing Backlog in Administrative Justice. XXIInd Congress of the Association of Councils of state and Supreme Administrative Jurisdictions of the European Union (2010). Pieejams: </w:t>
      </w:r>
      <w:hyperlink r:id="rId24">
        <w:r>
          <w:rPr>
            <w:rStyle w:val="InternetLink"/>
            <w:color w:val="000000"/>
          </w:rPr>
          <w:t>http://www.juradmin.eu/images/media_kit/colloquia/2010/General_Report_2010_EN.pdf</w:t>
        </w:r>
      </w:hyperlink>
      <w:r>
        <w:rPr/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ES tiesas judikatūra saistībā ar prasībām par zaudējumu atlīdzību, ka dalībvalstis pārkāpj ES tiesības. Pieejams: </w:t>
      </w:r>
      <w:hyperlink r:id="rId25">
        <w:r>
          <w:rPr>
            <w:rStyle w:val="InternetLink"/>
            <w:color w:val="000000"/>
          </w:rPr>
          <w:t>http://ec.europa.eu/eu_law/infringements/pdf/jur_09_30385_lv.pdf</w:t>
        </w:r>
      </w:hyperlink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European judical systems. Edition 2012 (Data 2010). European Commission for the Efficiency of Justice (CEPEJ). Pieejams: </w:t>
      </w:r>
      <w:hyperlink r:id="rId26">
        <w:r>
          <w:rPr>
            <w:rStyle w:val="InternetLink"/>
            <w:color w:val="000000"/>
          </w:rPr>
          <w:t>http://www.coe.int/t/dghl/cooperation/cepej/evaluation/default_en.asp</w:t>
        </w:r>
      </w:hyperlink>
      <w:r>
        <w:rPr/>
        <w:t>.</w:t>
      </w:r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uropean Judicial Systems. CEPEJ (2012). Pieejams </w:t>
      </w:r>
      <w:hyperlink r:id="rId27">
        <w:r>
          <w:rPr>
            <w:rStyle w:val="InternetLink"/>
            <w:color w:val="000000"/>
          </w:rPr>
          <w:t>http://www.at.gov.lv/files/docs_en/rapport_en.pdf</w:t>
        </w:r>
      </w:hyperlink>
      <w:r>
        <w:rPr/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Fargrieve D., Andenas M., Bell J. Tort liability of public authorities in comparative perspective. BIICL, 2002.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Finanšu ministrijas 2012.gada informatīvais ziņojums „Par valsts nodevu un maksas pakalpojumu nošķiršanu un valsts nodevu sistēmas pilnveidošanu”. Pieejams: </w:t>
      </w:r>
      <w:hyperlink r:id="rId28">
        <w:r>
          <w:rPr>
            <w:rStyle w:val="InternetLink"/>
            <w:color w:val="000000"/>
          </w:rPr>
          <w:t>http://www.mk.gov.lv/doc/2005/FMZino_200212_nodev.477.doc</w:t>
        </w:r>
      </w:hyperlink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u w:val="single"/>
          <w:lang w:val="en-US" w:eastAsia="lv-LV"/>
        </w:rPr>
        <w:t xml:space="preserve">Facts about the Danish National Tax Tribunal. Pieejams: </w:t>
      </w:r>
      <w:hyperlink r:id="rId29">
        <w:r>
          <w:rPr>
            <w:rStyle w:val="InternetLink"/>
            <w:color w:val="000000"/>
          </w:rPr>
          <w:t>http://www.uk.landsskatteretten.dk/howlongdoesittake/</w:t>
        </w:r>
      </w:hyperlink>
      <w:r>
        <w:rPr>
          <w:u w:val="single"/>
        </w:rPr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/>
      </w:pPr>
      <w:hyperlink r:id="rId30">
        <w:r>
          <w:rPr>
            <w:rStyle w:val="InternetLink"/>
            <w:sz w:val="24"/>
            <w:szCs w:val="24"/>
            <w:u w:val="single"/>
          </w:rPr>
          <w:t>Fleiner</w:t>
        </w:r>
      </w:hyperlink>
      <w:r>
        <w:rPr>
          <w:sz w:val="24"/>
          <w:szCs w:val="24"/>
          <w:u w:val="single"/>
        </w:rPr>
        <w:t xml:space="preserve"> T., </w:t>
      </w:r>
      <w:hyperlink r:id="rId31">
        <w:r>
          <w:rPr>
            <w:rStyle w:val="InternetLink"/>
            <w:sz w:val="24"/>
            <w:szCs w:val="24"/>
            <w:u w:val="single"/>
          </w:rPr>
          <w:t>Fleiner-Gerster</w:t>
        </w:r>
      </w:hyperlink>
      <w:r>
        <w:rPr>
          <w:sz w:val="24"/>
          <w:szCs w:val="24"/>
          <w:u w:val="single"/>
        </w:rPr>
        <w:t xml:space="preserve"> T., </w:t>
      </w:r>
      <w:hyperlink r:id="rId32">
        <w:r>
          <w:rPr>
            <w:rStyle w:val="InternetLink"/>
            <w:sz w:val="24"/>
            <w:szCs w:val="24"/>
            <w:u w:val="single"/>
          </w:rPr>
          <w:t>Misic</w:t>
        </w:r>
      </w:hyperlink>
      <w:r>
        <w:rPr>
          <w:sz w:val="24"/>
          <w:szCs w:val="24"/>
          <w:u w:val="single"/>
        </w:rPr>
        <w:t xml:space="preserve"> A., </w:t>
      </w:r>
      <w:hyperlink r:id="rId33">
        <w:r>
          <w:rPr>
            <w:rStyle w:val="InternetLink"/>
            <w:sz w:val="24"/>
            <w:szCs w:val="24"/>
            <w:u w:val="single"/>
          </w:rPr>
          <w:t>Töpperwien</w:t>
        </w:r>
      </w:hyperlink>
      <w:r>
        <w:rPr>
          <w:sz w:val="24"/>
          <w:szCs w:val="24"/>
          <w:u w:val="single"/>
        </w:rPr>
        <w:t xml:space="preserve"> N. Swiss Constitutional Law. </w:t>
      </w:r>
      <w:r>
        <w:rPr>
          <w:sz w:val="24"/>
          <w:szCs w:val="24"/>
          <w:u w:val="single"/>
          <w:lang w:val="en-US"/>
        </w:rPr>
        <w:t xml:space="preserve">Hague: </w:t>
      </w:r>
      <w:r>
        <w:rPr>
          <w:sz w:val="24"/>
          <w:szCs w:val="24"/>
          <w:u w:val="single"/>
        </w:rPr>
        <w:t xml:space="preserve">Kluwer Law International, 2005. </w:t>
      </w:r>
    </w:p>
    <w:p>
      <w:pPr>
        <w:pStyle w:val="Normal"/>
        <w:ind w:right="-1050" w:hanging="0"/>
        <w:jc w:val="both"/>
        <w:rPr>
          <w:rStyle w:val="StrongEmphasis"/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Fleming D. Legal aid and human rights, Paper presented to the International Legal Aid Group Conference, Antwerp, 6-8 June 2007. Pieejams: </w:t>
      </w:r>
      <w:hyperlink r:id="rId34">
        <w:r>
          <w:rPr>
            <w:rStyle w:val="InternetLink"/>
            <w:color w:val="000000"/>
          </w:rPr>
          <w:t>http://www.ilagnet.org/jscripts/tiny_mce/plugins/filemanager/files/Antwerpen_2007/Conference_Papers/Legal_Aid_and_Human_Rights.pdf</w:t>
        </w:r>
      </w:hyperlink>
      <w:r>
        <w:rPr/>
        <w:t xml:space="preserve">  </w:t>
      </w:r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Förvaltningsdomstolarnas verksamhetsber</w:t>
      </w:r>
      <w:r>
        <w:rPr>
          <w:rFonts w:eastAsia="Arial Unicode MS"/>
          <w:bCs/>
        </w:rPr>
        <w:t>ä</w:t>
      </w:r>
      <w:r>
        <w:rPr/>
        <w:t xml:space="preserve">ttelse 2011. Pieejams: </w:t>
      </w:r>
      <w:hyperlink r:id="rId35">
        <w:r>
          <w:rPr>
            <w:rStyle w:val="InternetLink"/>
            <w:color w:val="000000"/>
          </w:rPr>
          <w:t>http://www.hfd.fi/uploads/b3t2v600qq_2.pdf</w:t>
        </w:r>
      </w:hyperlink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Gaiduļs I. Patvaļīgas būvniecības objektu un graustu nojaukšanas īpatnības un problemātika Latvijā. Bakalaura darbs. – Rēzekne, 2013.</w:t>
      </w:r>
    </w:p>
    <w:p>
      <w:pPr>
        <w:pStyle w:val="Normal"/>
        <w:ind w:right="-540" w:hanging="0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Gramatikov M. National report of Bulgaria, Pieejams: </w:t>
      </w:r>
      <w:hyperlink r:id="rId36">
        <w:r>
          <w:rPr>
            <w:rStyle w:val="InternetLink"/>
            <w:color w:val="000000"/>
          </w:rPr>
          <w:t>http://www.ilagnet.org/jscripts/tiny_mce/plugins/filemanager/files/Antwerpen_2007/National_Reports/Bulgaria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Hofsttotter B. Non-compliance of National Courts. Remedies in European Community Law and Beyond. TMC Accer Press,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hyperlink r:id="rId37">
        <w:r>
          <w:rPr>
            <w:rStyle w:val="InternetLink"/>
            <w:color w:val="000000"/>
          </w:rPr>
          <w:t>http://www.at.gov.lv/lv/about/structure/judikatura/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s://wcd.coe.int/com.instranet.InstraServlet?command=com.instranet.CmdBlobGet&amp;InstranetImage=2133034&amp;SecMode=1&amp;DocId=1916138&amp;Usage=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www.humanrightseurope.org/2011/05/bulgaria-gets-court-deadline/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color w:val="000000"/>
          </w:rPr>
          <w:t>http://varam.gov.lv/lat/likumdosana/normativie_akti/?doc=13886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9">
        <w:r>
          <w:rPr>
            <w:rStyle w:val="InternetLink"/>
            <w:color w:val="000000"/>
          </w:rPr>
          <w:t>http://www.tiesas.lv/index.php?id=3844</w:t>
        </w:r>
      </w:hyperlink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 xml:space="preserve">Igaunijas tiesu interneta vietne Kohtud. </w:t>
      </w:r>
      <w:hyperlink r:id="rId40">
        <w:r>
          <w:rPr>
            <w:rStyle w:val="InternetLink"/>
            <w:color w:val="000000"/>
          </w:rPr>
          <w:t>http://www.kohus.ee/3433</w:t>
        </w:r>
      </w:hyperlink>
      <w:r>
        <w:rPr/>
        <w:t xml:space="preserve">; </w:t>
      </w:r>
      <w:hyperlink r:id="rId41">
        <w:r>
          <w:rPr>
            <w:rStyle w:val="InternetLink"/>
            <w:color w:val="000000"/>
          </w:rPr>
          <w:t>http://www.kohus.ee/2373</w:t>
        </w:r>
      </w:hyperlink>
      <w:r>
        <w:rPr/>
        <w:t xml:space="preserve">; </w:t>
      </w:r>
      <w:hyperlink r:id="rId42">
        <w:r>
          <w:rPr>
            <w:rStyle w:val="InternetLink"/>
            <w:color w:val="000000"/>
          </w:rPr>
          <w:t>http://www.kohus.ee/2415</w:t>
        </w:r>
      </w:hyperlink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>Informacja o dzia</w:t>
      </w:r>
      <w:r>
        <w:rPr>
          <w:bCs/>
        </w:rPr>
        <w:t>ł</w:t>
      </w:r>
      <w:r>
        <w:rPr/>
        <w:t>alno</w:t>
      </w:r>
      <w:r>
        <w:rPr>
          <w:bCs/>
        </w:rPr>
        <w:t>ś</w:t>
      </w:r>
      <w:r>
        <w:rPr/>
        <w:t>ci s</w:t>
      </w:r>
      <w:r>
        <w:rPr>
          <w:bCs/>
        </w:rPr>
        <w:t>ą</w:t>
      </w:r>
      <w:r>
        <w:rPr/>
        <w:t>d</w:t>
      </w:r>
      <w:r>
        <w:rPr>
          <w:bCs/>
        </w:rPr>
        <w:t>ó</w:t>
      </w:r>
      <w:r>
        <w:rPr/>
        <w:t>v administracyjnych w 2011 roku. Naczelny s</w:t>
      </w:r>
      <w:r>
        <w:rPr>
          <w:b/>
          <w:bCs/>
        </w:rPr>
        <w:t>ą</w:t>
      </w:r>
      <w:r>
        <w:rPr/>
        <w:t xml:space="preserve">d administracyjny (2012). Pieejams:  </w:t>
      </w:r>
      <w:hyperlink r:id="rId43">
        <w:r>
          <w:rPr>
            <w:rStyle w:val="InternetLink"/>
            <w:color w:val="000000"/>
          </w:rPr>
          <w:t>http://www.nsa.gov.pl/index.php/pol/Media/Files/2011</w:t>
        </w:r>
      </w:hyperlink>
      <w:r>
        <w:rPr/>
        <w:t xml:space="preserve"> </w:t>
      </w:r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Information about the activities of the Swedish Enforcement Authority. Pieejams: </w:t>
      </w:r>
      <w:hyperlink r:id="rId44">
        <w:r>
          <w:rPr>
            <w:rStyle w:val="InternetLink"/>
            <w:color w:val="000000"/>
          </w:rPr>
          <w:t>http://www.kronofogden.se/download/18.33cd600b13abbc8411c800020855/kronofogden_in_english.pdf</w:t>
        </w:r>
      </w:hyperlink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Jabloner, C. Die Rolle des Verwaltungsgerichthofes im neuen System. // Holoubek, M., Lang, M. (Hrsg.) Die Schaffung einer Verwaltungsgerichtbarkeit erster Instanz. Linde (2008).</w:t>
      </w:r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J. H. M. Van Erp, Lars Peter Wunibald van Vliet. </w:t>
      </w:r>
      <w:r>
        <w:rPr>
          <w:rStyle w:val="Fn"/>
          <w:kern w:val="2"/>
        </w:rPr>
        <w:t>Netherlands Reports to the Seventeenth International Congress of Comparative Law</w:t>
      </w:r>
      <w:r>
        <w:rPr>
          <w:kern w:val="2"/>
        </w:rPr>
        <w:t xml:space="preserve">. </w:t>
      </w:r>
      <w:r>
        <w:rPr/>
        <w:t>Utrecht, 2006.</w:t>
      </w:r>
    </w:p>
    <w:p>
      <w:pPr>
        <w:pStyle w:val="Normal"/>
        <w:ind w:right="-540" w:hanging="0"/>
        <w:jc w:val="both"/>
        <w:rPr>
          <w:rStyle w:val="StrongEmphasis"/>
        </w:rPr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J.H.Jans. State liability and infringements attributable to national courts: a Dutch perspective on the Kobler case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ieejams: http://papers.ssrn.com/sol3/papers.cfm?abstract_id=962089</w:t>
      </w:r>
    </w:p>
    <w:p>
      <w:pPr>
        <w:pStyle w:val="Normal"/>
        <w:ind w:right="-540" w:hanging="0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J.P.Terhechte. Judicial accountability and publicē liability-german „judges priviledge” under the influence of european and international law. German Law Journal, 2012, March 3.</w:t>
      </w:r>
    </w:p>
    <w:p>
      <w:pPr>
        <w:pStyle w:val="Normal"/>
        <w:ind w:right="-540" w:hanging="0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atvijas Republikas Satversmes komentāri. VIII nodaļa. Cilvēka pamattiesības. Latvijas Vēstnesis, 2011. </w:t>
      </w:r>
    </w:p>
    <w:p>
      <w:pPr>
        <w:pStyle w:val="Normal"/>
        <w:jc w:val="both"/>
        <w:rPr/>
      </w:pPr>
      <w:r>
        <w:rPr/>
        <w:t>Kā vērtēt tiesvedības kvalitāti: Nīderlandes pieredze. Jurista Vārds, Otrdiena, 2010. 16.februāris, Nr.7 (602).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</w:rPr>
      </w:pPr>
      <w:r>
        <w:rPr/>
        <w:t>Karelis S. LR Uzņēmumu reģistra lēmumu pārsūdzības kārtības maiņa. Grām.: Aktuālas tiesību realizācijas problēmas: Latvijas Universitātes 69. konferences rakstu  krājums. Rīga: LU Akadēmiskais apgāds, 2011.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lian M. Legal Aid In Germany, Pieejams: </w:t>
      </w:r>
      <w:hyperlink r:id="rId45">
        <w:r>
          <w:rPr>
            <w:rStyle w:val="InternetLink"/>
            <w:rFonts w:cs="Times New Roman" w:ascii="Times New Roman" w:hAnsi="Times New Roman"/>
            <w:color w:val="000000"/>
          </w:rPr>
          <w:t>http://www.ilagnet.org/jscripts/tiny_mce/plugins/filemanager/files/Helsinki_2011/national_reports/National_Report_-_Germany.pdf</w:t>
        </w:r>
      </w:hyperlink>
    </w:p>
    <w:p>
      <w:pPr>
        <w:pStyle w:val="Normal"/>
        <w:autoSpaceDE w:val="false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Kleijne J.</w:t>
      </w:r>
      <w:r>
        <w:rPr>
          <w:b/>
          <w:bCs/>
        </w:rPr>
        <w:t xml:space="preserve"> </w:t>
      </w:r>
      <w:r>
        <w:rPr/>
        <w:t xml:space="preserve">Administrative justice in Europe. Report for the Netherlands, 2009. Pieejams: </w:t>
      </w:r>
      <w:hyperlink r:id="rId46">
        <w:r>
          <w:rPr>
            <w:rStyle w:val="InternetLink"/>
            <w:color w:val="000000"/>
          </w:rPr>
          <w:t>http://www.juradmin.eu/en/eurtour/i/countries/netherlands/netherlands_en.pdf</w:t>
        </w:r>
      </w:hyperlink>
      <w:r>
        <w:rPr/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pp F., Schenke W.R. Verwaltungsgerichtsordnung. Kommentar. 13., neubearbeitete Auflage. München: C.H.Beck, 2003.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pp F.O., Ramsauer U. Verwaltungsverfahrensgesetz. Kommentar. 10.Auflage, C.H.Beck, München, 2008, S.215, 216.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vaļevska A. Tiesu prakses vienveidība tiesību uz taisnīgu tiesu kontekstā. Augstākās tiesas konferencē nolasīts referāts. Nepublicēts.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Konstitucionālo tiesību komisijas 2012.gada 17.septembra viedoklis par Latvijas valsts konstitucionālajiem pamatiem un neaizskaramo Satversmes kodolu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ieejams: </w:t>
      </w:r>
      <w:r>
        <w:rPr>
          <w:sz w:val="24"/>
          <w:szCs w:val="24"/>
          <w:u w:val="single"/>
        </w:rPr>
        <w:t>http://www.president.lv/images/modules/items/PDF/17092012_Viedoklis_2.pdf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Postauthor"/>
        </w:rPr>
        <w:t xml:space="preserve">Kühn Z. </w:t>
      </w:r>
      <w:hyperlink r:id="rId47">
        <w:r>
          <w:rPr>
            <w:rStyle w:val="InternetLink"/>
            <w:color w:val="000000"/>
          </w:rPr>
          <w:t>Je stávající úprava soudních poplatků v ČR rozumná a efektivní?</w:t>
        </w:r>
      </w:hyperlink>
      <w:r>
        <w:rPr/>
        <w:t xml:space="preserve"> Pieejams: </w:t>
      </w:r>
      <w:hyperlink r:id="rId48">
        <w:r>
          <w:rPr>
            <w:rStyle w:val="InternetLink"/>
            <w:color w:val="000000"/>
          </w:rPr>
          <w:t>http://jinepravo.blogspot.cz/2007/10/je-stvajc-prava-soudnch-poplatk-v-r.htm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tvijas Republikas Konkurences padomes darbības pārskats 2006 – 2010 rezultatīvie rādītāji. Pieejams: </w:t>
      </w:r>
      <w:hyperlink r:id="rId49">
        <w:r>
          <w:rPr>
            <w:rStyle w:val="InternetLink"/>
            <w:color w:val="000000"/>
          </w:rPr>
          <w:t>http://www.kp.gov.lv/documents/1f0a52499d23ee14e480fd8119534e6505d53be2</w:t>
        </w:r>
      </w:hyperlink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atvijas Republikas Konkurences padomes 2011.gada publiskais pārskats. Pieejams: </w:t>
      </w:r>
      <w:hyperlink r:id="rId50">
        <w:r>
          <w:rPr>
            <w:rStyle w:val="InternetLink"/>
            <w:color w:val="000000"/>
            <w:sz w:val="24"/>
            <w:szCs w:val="24"/>
          </w:rPr>
          <w:t>http://www.kp.gov.lv/documents/9b03092b78fe850a0f29f3e51ad11a1f299a8ac8</w:t>
        </w:r>
      </w:hyperlink>
      <w:r>
        <w:rPr>
          <w:sz w:val="24"/>
          <w:szCs w:val="24"/>
        </w:rPr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Latvijas Zinātņu akadēmijas Terminoloģijas komisijas Akadēmiskā terminu datubāze. Pieejama: </w:t>
      </w:r>
      <w:hyperlink r:id="rId51">
        <w:r>
          <w:rPr>
            <w:rStyle w:val="InternetLink"/>
            <w:color w:val="000000"/>
          </w:rPr>
          <w:t>http://termini.lza.lv/term.php?term=efektivit%C4%81te&amp;list=efektivit%C4%81te&amp;lang=LV</w:t>
        </w:r>
      </w:hyperlink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right="-720" w:hanging="0"/>
        <w:jc w:val="both"/>
        <w:rPr/>
      </w:pPr>
      <w:r>
        <w:rPr>
          <w:sz w:val="24"/>
          <w:szCs w:val="24"/>
        </w:rPr>
        <w:t xml:space="preserve">Legal advice. Pieejams: </w:t>
      </w:r>
      <w:hyperlink r:id="rId52">
        <w:r>
          <w:rPr>
            <w:rStyle w:val="InternetLink"/>
            <w:color w:val="000000"/>
            <w:sz w:val="24"/>
            <w:szCs w:val="24"/>
          </w:rPr>
          <w:t>http://www.teisinepagalba.lt/en/pirmine/tm/whatisit/</w:t>
        </w:r>
      </w:hyperlink>
      <w:r>
        <w:rPr>
          <w:sz w:val="24"/>
          <w:szCs w:val="24"/>
        </w:rPr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egal aid in Austria. Palermo November 2009. Access to Administrative Justice in order to seek fundamental rights - Legal aid. Extrait du Association of European Administrative Judges. Pieejams: </w:t>
      </w:r>
      <w:hyperlink r:id="rId53">
        <w:r>
          <w:rPr>
            <w:rStyle w:val="InternetLink"/>
            <w:color w:val="000000"/>
            <w:sz w:val="24"/>
            <w:szCs w:val="24"/>
          </w:rPr>
          <w:t>http://www.aeaj.org/IMG/article_PDF/article_a179.pdf</w:t>
        </w:r>
      </w:hyperlink>
      <w:r>
        <w:rPr>
          <w:sz w:val="24"/>
          <w:szCs w:val="24"/>
        </w:rPr>
        <w:t xml:space="preserve">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egal aid in Bulgaria. Palermo November 2009. Access to Administrative Justice in order to seek fundamental rights - Legal aid. Extrait du Association of European Administrative Judges. Pieejams: </w:t>
      </w:r>
      <w:hyperlink r:id="rId54">
        <w:r>
          <w:rPr>
            <w:rStyle w:val="InternetLink"/>
            <w:color w:val="000000"/>
            <w:sz w:val="24"/>
            <w:szCs w:val="24"/>
          </w:rPr>
          <w:t>http://www.aeaj.org/IMG/article_PDF/article_a180.pdf</w:t>
        </w:r>
      </w:hyperlink>
      <w:r>
        <w:rPr>
          <w:sz w:val="24"/>
          <w:szCs w:val="24"/>
        </w:rPr>
        <w:t xml:space="preserve">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ind w:right="-180" w:hanging="0"/>
        <w:jc w:val="both"/>
        <w:rPr/>
      </w:pPr>
      <w:r>
        <w:rPr>
          <w:sz w:val="24"/>
          <w:szCs w:val="24"/>
        </w:rPr>
        <w:t>Legal Aid in the Netherlands. Pieejams:</w:t>
      </w:r>
      <w:r>
        <w:rPr>
          <w:b/>
          <w:bCs/>
          <w:sz w:val="24"/>
          <w:szCs w:val="24"/>
        </w:rPr>
        <w:t xml:space="preserve"> </w:t>
      </w:r>
      <w:hyperlink r:id="rId55">
        <w:r>
          <w:rPr>
            <w:rStyle w:val="InternetLink"/>
            <w:color w:val="000000"/>
            <w:sz w:val="24"/>
            <w:szCs w:val="24"/>
          </w:rPr>
          <w:t>http://www.rvr.org/binaries/rbv-downloads/brochures/def-opmaakvoorsel-brochure-legal-aid--rvr90265-_ve.pdf</w:t>
        </w:r>
      </w:hyperlink>
      <w:r>
        <w:rPr>
          <w:sz w:val="24"/>
          <w:szCs w:val="24"/>
        </w:rPr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Levits E. Par tiesiskās vienlīdzības principu. Latvijas Vēstnesis, 2003. 8.maijs, Nr.6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Levits E. Rakstu krājums administratīvajiem tiesnešiem</w:t>
      </w:r>
      <w:r>
        <w:rPr>
          <w:iCs/>
        </w:rPr>
        <w:t>.</w:t>
      </w:r>
      <w:r>
        <w:rPr/>
        <w:t xml:space="preserve"> Rīga, Publisko tiesību institūts, 200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evits E. Samērīguma princips publiskajās tiesībās – </w:t>
      </w:r>
      <w:r>
        <w:rPr>
          <w:iCs/>
          <w:sz w:val="24"/>
          <w:szCs w:val="24"/>
        </w:rPr>
        <w:t>jus commune europaeum</w:t>
      </w:r>
      <w:r>
        <w:rPr>
          <w:sz w:val="24"/>
          <w:szCs w:val="24"/>
        </w:rPr>
        <w:t xml:space="preserve"> un Satversmē ietvertais konstitucionāla ranga princips. Likums un Tiesības. 2000. Nr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iCs/>
          <w:sz w:val="24"/>
          <w:szCs w:val="24"/>
        </w:rPr>
        <w:t>Levits E</w:t>
      </w:r>
      <w:r>
        <w:rPr>
          <w:sz w:val="24"/>
          <w:szCs w:val="24"/>
        </w:rPr>
        <w:t xml:space="preserve">. Tiesību normu interpretācija un Satversmes 1.panta demokrātijas jēdziens. </w:t>
      </w:r>
      <w:r>
        <w:rPr>
          <w:iCs/>
          <w:sz w:val="24"/>
          <w:szCs w:val="24"/>
        </w:rPr>
        <w:t>Cilvēktiesību Žurnāls</w:t>
      </w:r>
      <w:r>
        <w:rPr>
          <w:sz w:val="24"/>
          <w:szCs w:val="24"/>
        </w:rPr>
        <w:t>, Nr.4, 199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Levits E. Valsts formas un darbības veidi. Konstitucionālās politikas seminārs, Bīriņi, 2012. Izdales materiā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iCs/>
          <w:sz w:val="24"/>
          <w:szCs w:val="24"/>
        </w:rPr>
        <w:t>Levits E</w:t>
      </w:r>
      <w:r>
        <w:rPr>
          <w:sz w:val="24"/>
          <w:szCs w:val="24"/>
        </w:rPr>
        <w:t xml:space="preserve">. Valsts un valsts pārvaldes juridiskā struktūra un pamatjēdzieni. </w:t>
      </w:r>
      <w:r>
        <w:rPr>
          <w:iCs/>
          <w:sz w:val="24"/>
          <w:szCs w:val="24"/>
        </w:rPr>
        <w:t>Jaunā Pārvalde</w:t>
      </w:r>
      <w:r>
        <w:rPr>
          <w:sz w:val="24"/>
          <w:szCs w:val="24"/>
        </w:rPr>
        <w:t>, Nr.1 (31), 200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Levits E. Valsts pārvaldes iekārtas likuma koncepcija. Latvijas Vēstnesis. 2002. 26.jūnijs, Nr.9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Liability for official fault – The Austrian experience. Conference on „Organisation of the legal services of the Ministry of Finance: The Experience”, Tbilisi, Georgia, 2009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ieejams: http://www.oecd.org/site/sigma/publicationsdocuments/44319890.pdf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Lietu izskatīšanas vidējais svērtais ilgums 1. instancē (mēnešos). Statistikas dati aktualizēti 09.02.2013 plkst. 12:36:41. Tiesu informatīvā sistēma (2013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Lietu izskatīšanas vidējais svērtais ilgums apelācijas instancē (mēnešos). Statistikas dati aktualizēti 09.02.2013 plkst. 12:37:20. Tiesu informatīvā sistēma (2013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Lietu izskatīšanas vidējais svērtais ilgums kasācijas instancē (mēnešos). Statistikas dati aktualizēti 09.02.2013 plkst. 12:37:38. Tiesu informatīvā sistēma (20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thuania. Pieejams: </w:t>
      </w:r>
      <w:hyperlink r:id="rId56">
        <w:r>
          <w:rPr>
            <w:rStyle w:val="InternetLink"/>
            <w:color w:val="000000"/>
          </w:rPr>
          <w:t>http://193.191.217.21/en/eurtour/eurtour_en.lasso?page=detail&amp;countryid=16&amp;m1=5&amp;m2=38&amp;m3=84&amp;isjump=84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itvins G. Lietu pakļautība administratīvajām tiesām. Jurista Vārds, 2007. 4. septembris, nr. 36 (489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īce K. Eiropas Cilvēktiesību tiesas un Latvijas tiesu mijiedarbība. Jurista Vārds, 2012.20. novembris Nr.47 (746), 2012.gada 20. novemb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šmanis A. Vai ir jāmaina Uzņēmumu reģistra lēmumu pārsūdzības piekritība un pakļautība. </w:t>
      </w:r>
      <w:r>
        <w:rPr>
          <w:i/>
        </w:rPr>
        <w:t>Jurista Vārds</w:t>
      </w:r>
      <w:r>
        <w:rPr/>
        <w:t>, 2010. 27. aprīlis, nr. 17/18 (612/6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trovs V. Rūpnieciskā īpašuma lietu izskatīšana Latvijā: aktuālie problēmjautājumi un plānotās reformas. Grām.: Aktuālas tiesību realizācijas problēmas: Latvijas Universitātes 69. konferences rakstu krājums. Rīga: LU Akadēmiskais apgāds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yer, C., Wutscher, H. The Austrian Administrative Court as a tribunal – justified double Standard under Art 6 para 1 ECHR? Reflections following the judgment of the ECtHR in the case of Steininger v Austria // The Vienna Journal on International Constitutional Law. Volume 6 - Issue 3+4 (September + December 2012). Pieejams: </w:t>
      </w:r>
      <w:hyperlink r:id="rId57">
        <w:r>
          <w:rPr>
            <w:rStyle w:val="InternetLink"/>
            <w:color w:val="000000"/>
          </w:rPr>
          <w:t>http://www.internationalconstitutionallaw.net/download/b22a7329f52092bc115ae6531db5ecf5/Mayer_Wutscher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VA pakalpojumu darba devējiem novērtējums. Pieejams: </w:t>
      </w:r>
      <w:hyperlink r:id="rId58">
        <w:r>
          <w:rPr>
            <w:rStyle w:val="InternetLink"/>
            <w:color w:val="000000"/>
          </w:rPr>
          <w:t>http://www.nva.lv/docs/17_510671626cf628.10436644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therlands Consumer Authority: Instruments. Pieejams: </w:t>
      </w:r>
      <w:hyperlink r:id="rId59">
        <w:r>
          <w:rPr>
            <w:rStyle w:val="InternetLink"/>
            <w:color w:val="000000"/>
          </w:rPr>
          <w:t>http://www.consumerauthority.nl/about/instrument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ārskats par administratīvo lietu izskatīšanu kasācijas kārtībā 2012. gadā. Latvijas Republikas Augstākā tiesa (04.01.2013). Nepublicēts dokuments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ārskats par administratīvajām lietām pirmās instances tiesā. Administratīvā apgabaltiesa. Statistikas dati aktualizēti 10.02.2013 plkst. 11:42:46. Tiesu informatīvā sistēma (2013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Pārskats par administratīvo lietu izskatīšanu kasācijas kārtībā 2012. gadā. Latvijas Republikas Augstākā tiesa (04.01.2013). Nepublicēts dok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ine F.J. „</w:t>
      </w:r>
      <w:r>
        <w:rPr>
          <w:color w:val="000000"/>
        </w:rPr>
        <w:t xml:space="preserve">Vācijas vispārīgas administratīvas tiesības. Vācijas Administratīvā procesa </w:t>
      </w:r>
      <w:r>
        <w:rPr/>
        <w:t>likums”, Tiesu namu aģentūra, 2002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60"/>
        <w:jc w:val="both"/>
        <w:rPr/>
      </w:pPr>
      <w:r>
        <w:rPr/>
        <w:t xml:space="preserve">Pārskati par Iepirkumu uzraudzības biroja darbu 2009., 2010. un 2011.gadā. Pieejams: </w:t>
      </w:r>
      <w:hyperlink r:id="rId60">
        <w:r>
          <w:rPr>
            <w:rStyle w:val="InternetLink"/>
            <w:color w:val="000000"/>
          </w:rPr>
          <w:t>http://www.iub.gov.lv/node/40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ērētāju strīdu risināšanas un sūdzību izskatīšanas kārtības uzlabošanas koncepcijas projektu. Pieejams: http://www.mk.gov.lv/doc/2005/EMkonc_060411_pat_sudz_Inf.938.d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Pētījums par tiesāšanās izdevumu apmēra, valsts nodevas veidošanās mehānisma un valsts nodevas apmēra pamatojuma noteikšanu civillietās Latvijas Republikā. 2004.g. Pieejams: </w:t>
      </w:r>
      <w:hyperlink r:id="rId61">
        <w:r>
          <w:rPr>
            <w:rStyle w:val="InternetLink"/>
            <w:color w:val="000000"/>
          </w:rPr>
          <w:t>http://www.at.gov.lv/resources/research/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ētījums: tiesu varas neatkarības un efektivitātes palielināšanas un nostiprināšanas rezerves. Jurista Vārds, 2010. 9.marts, Nr.10(60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latace L. Plāno stingrāk uzraudzīt reklāmas jomu. Pieejams </w:t>
      </w:r>
      <w:hyperlink r:id="rId62">
        <w:r>
          <w:rPr>
            <w:rStyle w:val="InternetLink"/>
            <w:color w:val="000000"/>
          </w:rPr>
          <w:t>http://www.lvportals.lv/print.php?id=250475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ps J. Latvijas Republikas Satversmes grozījumu analīze: VI. nodaļa „Tiesas”. Likums un Tiesības, 2003, Nr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pulation at 1 January. Eurostat (2012) </w:t>
      </w:r>
      <w:hyperlink r:id="rId63">
        <w:r>
          <w:rPr>
            <w:rStyle w:val="InternetLink"/>
            <w:color w:val="000000"/>
          </w:rPr>
          <w:t>http://epp.eurostat.ec.europa.eu/tgm/table.do?tab=table&amp;language=en&amp;pcode=tps00001&amp;tableSelection=1&amp;footnotes=yes&amp;labeling=labels&amp;plugin=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ška D., Problematical Aspects of Compensation of Representation Costs to the Litigants of Administrative Proceedings, Teise 2006, Vol 60. Pieejams: </w:t>
      </w:r>
      <w:hyperlink r:id="rId64">
        <w:r>
          <w:rPr>
            <w:rStyle w:val="InternetLink"/>
            <w:color w:val="000000"/>
          </w:rPr>
          <w:t>http://www.leidykla.eu/en/journals/law/law-2006-vol-60/d-poska- problematical-aspects-of-compensation-of-representation-costs-to-the-litigants-of-administrative-proceedings/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tnieks, A. Tiesību teorija &amp; juridiskā metode. Rīga: Izglītības soļi, 2009.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eventing backlog in administrative justice. Questionnaire. Report submitted by the delegation of </w:t>
      </w:r>
    </w:p>
    <w:p>
      <w:pPr>
        <w:pStyle w:val="Footnote"/>
        <w:ind w:right="-180" w:hanging="0"/>
        <w:jc w:val="both"/>
        <w:rPr/>
      </w:pPr>
      <w:r>
        <w:rPr>
          <w:sz w:val="24"/>
          <w:szCs w:val="24"/>
        </w:rPr>
        <w:t xml:space="preserve">the Austria, Pieejams: </w:t>
      </w:r>
      <w:hyperlink r:id="rId65">
        <w:r>
          <w:rPr>
            <w:rStyle w:val="InternetLink"/>
            <w:color w:val="000000"/>
            <w:sz w:val="24"/>
            <w:szCs w:val="24"/>
          </w:rPr>
          <w:t>http://www.juradmin.eu/colloquia/2010/Autriche_EN_CONFERENCE_OF_7_JUNE_2010-1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Cs/>
        </w:rPr>
        <w:t>Prof. Dr. Barkhuysen T.</w:t>
      </w:r>
      <w:r>
        <w:rPr>
          <w:rFonts w:eastAsia="Calibri"/>
        </w:rPr>
        <w:t xml:space="preserve">, </w:t>
      </w:r>
      <w:r>
        <w:rPr>
          <w:rFonts w:eastAsia="Calibri"/>
          <w:bCs/>
          <w:iCs/>
        </w:rPr>
        <w:t xml:space="preserve">prof. dr. Ouden W., dr. Y.E.Schuurmans, </w:t>
      </w:r>
      <w:r>
        <w:rPr>
          <w:rFonts w:eastAsia="Calibri"/>
          <w:bCs/>
        </w:rPr>
        <w:t xml:space="preserve">The Law on Administrative Procedures in the Netherlands, pieejams: </w:t>
      </w:r>
      <w:hyperlink r:id="rId66" w:tgtFrame="_blank">
        <w:r>
          <w:rPr>
            <w:rStyle w:val="InternetLink"/>
            <w:color w:val="000000"/>
            <w:shd w:fill="FFFFFF" w:val="clear"/>
          </w:rPr>
          <w:t>https://openaccess.leidenuniv.nl/bitstream/handle/1887/19406/NALL-D-12-00004.Law%20on%20admp.pdf?sequence=2</w:t>
        </w:r>
      </w:hyperlink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en-US" w:eastAsia="lv-LV"/>
        </w:rPr>
        <w:t>Quarterly Statistics for the Tribunals Service, 3rd quarter 2010-11</w:t>
      </w:r>
      <w:r>
        <w:rPr/>
        <w:t xml:space="preserve"> (</w:t>
      </w:r>
      <w:r>
        <w:rPr>
          <w:lang w:val="en-US" w:eastAsia="lv-LV"/>
        </w:rPr>
        <w:t>1 October 2010 to 31 December 2010). London: Ministry of Justice, 31 March 2011.</w:t>
      </w:r>
      <w:r>
        <w:rPr/>
        <w:t xml:space="preserve">  Pieejams: </w:t>
      </w:r>
      <w:hyperlink r:id="rId67">
        <w:r>
          <w:rPr>
            <w:rStyle w:val="InternetLink"/>
            <w:color w:val="000000"/>
          </w:rPr>
          <w:t>http://www.justice.gov.uk</w:t>
        </w:r>
      </w:hyperlink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htspflege, Verwaltungsgerichte, 2011. Statistisches Bundesamt, Fachserie 10 Reihe 2.4 (2012). Pieejams: </w:t>
      </w:r>
      <w:hyperlink r:id="rId68">
        <w:r>
          <w:rPr>
            <w:rStyle w:val="InternetLink"/>
            <w:color w:val="000000"/>
          </w:rPr>
          <w:t>https://www.destatis.de/DE/Publikationen/Thematisch/Rechtspflege/GerichtePersonal/Verwaltungsgerichte2100240117004.pdf?__blob=publicationFile</w:t>
        </w:r>
      </w:hyperlink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rhechte J. P. Judicial accountability and public liability – the German „Judicial priviledge” under the influence of European and International law. German Law Yournal, Nr.313, 2012.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igikohtunikud. Riigikohus. Pieejams: </w:t>
      </w:r>
      <w:hyperlink r:id="rId69">
        <w:r>
          <w:rPr>
            <w:rStyle w:val="InternetLink"/>
            <w:color w:val="000000"/>
          </w:rPr>
          <w:t>http://www.riigikohus.ee/?id=159</w:t>
        </w:r>
      </w:hyperlink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Rīgā nojauks kārtējos graustus. 03.12.2012. Pieejams: http://www.diena.lv/latvija/riga/riga-nojauks-kartejos-graustus-13981374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Rotkirch M. The Principle of State Liability. The Creation of a General Principle of Law to Enhance Effective Judicial Protection of Individual EC Rights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ieejams: http://www.cfe.lu.se/upload/LUPDF/CentrumforEuropaforskning/cfewp21.pdf</w:t>
      </w:r>
    </w:p>
    <w:p>
      <w:pPr>
        <w:pStyle w:val="Footnot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Ryan M., Foster S. </w:t>
      </w:r>
      <w:r>
        <w:rPr>
          <w:i/>
        </w:rPr>
        <w:t>Unlocking Constitutional&amp;Administrative Law</w:t>
      </w:r>
      <w:r>
        <w:rPr/>
        <w:t>. Series</w:t>
      </w:r>
      <w:bookmarkStart w:id="3" w:name="_GoBack"/>
      <w:bookmarkEnd w:id="3"/>
      <w:r>
        <w:rPr/>
        <w:t>editors: Martin J., Turner C. London: Hodder Arnold, 2007.</w:t>
      </w:r>
    </w:p>
    <w:p>
      <w:pPr>
        <w:pStyle w:val="Footnot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iCs/>
          <w:sz w:val="24"/>
          <w:szCs w:val="24"/>
        </w:rPr>
        <w:t>Rudevskis J</w:t>
      </w:r>
      <w:r>
        <w:rPr>
          <w:sz w:val="24"/>
          <w:szCs w:val="24"/>
        </w:rPr>
        <w:t>. Komentārs par Latvijas Republikas Satversmes 89.pantu. Grām: Latvijas Republikas Satversmes komentāri. VIII nodaļa. Cilvēka pamattiesības. Autoru kolektīvs prof. R.Baloža zinātniskā vadībā. Rīga: Latvijas Vēstnesis,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enāta sastāvs. Augstākā tiesa (2012) Pieejams: </w:t>
      </w:r>
      <w:hyperlink r:id="rId70">
        <w:r>
          <w:rPr>
            <w:rStyle w:val="InternetLink"/>
            <w:color w:val="000000"/>
          </w:rPr>
          <w:t>http://www.at.gov.lv/lv/about/judges/senatorusastavs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tt H., State liability under Francovich for decisons of national courts. Law Quarterly Review, 2004, 120 (Jul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SKDS, Latvijas uzņēmējdarbības vides vērtējuma un reformu ziņojums, Rīga 2011. Pieejams: </w:t>
      </w:r>
      <w:r>
        <w:rPr>
          <w:u w:val="single"/>
        </w:rPr>
        <w:t>www.em.gov.l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shd w:fill="FFFFFF" w:val="clear"/>
        </w:rPr>
        <w:t xml:space="preserve">Statistikas pārskats par administratīvajām lietām apelācijas instancē (67). </w:t>
      </w:r>
      <w:r>
        <w:rPr>
          <w:bCs/>
          <w:shd w:fill="FFFFFF" w:val="clear"/>
        </w:rPr>
        <w:t>Administratīvā apgabaltiesa.</w:t>
      </w:r>
      <w:r>
        <w:rPr>
          <w:shd w:fill="FFFFFF" w:val="clear"/>
        </w:rPr>
        <w:t xml:space="preserve"> Tiesu informatīvā sistēma (2013).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>Statystyki WSA</w:t>
      </w:r>
      <w:r>
        <w:rPr/>
        <w:t xml:space="preserve">. 2011, </w:t>
      </w:r>
      <w:r>
        <w:rPr>
          <w:shd w:fill="FFFFFF" w:val="clear"/>
        </w:rPr>
        <w:t>część 9</w:t>
      </w:r>
      <w:r>
        <w:rPr/>
        <w:t xml:space="preserve">. Pieejams: </w:t>
      </w:r>
      <w:hyperlink r:id="rId71">
        <w:r>
          <w:rPr>
            <w:rStyle w:val="InternetLink"/>
            <w:color w:val="000000"/>
          </w:rPr>
          <w:t>http://www.nsa.gov.pl/index.php/pol/Media/Files/roczne-92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taša J., Tomašek M. Codification of Administrative Procedure.//The Lawyer Quarterly. 2/201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Study on the effectiveness of national remedies in respect of excessive lenght of proceedings. Replies to the questionnaire. Vennice Commision, 2007. Pieejams: </w:t>
      </w:r>
      <w:r>
        <w:rPr>
          <w:sz w:val="24"/>
          <w:szCs w:val="24"/>
          <w:u w:val="single"/>
        </w:rPr>
        <w:t>http://www.venice.coe.int/WebForms/documents/?pdf=CDL%282006%29026-e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Susi M. The Estonian Judicial System in Search of an Effective Remedy against Unresaonable Lenght of Proceedings. Juridica international, XVI/200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ejams: </w:t>
      </w:r>
      <w:r>
        <w:rPr>
          <w:sz w:val="24"/>
          <w:szCs w:val="24"/>
          <w:u w:val="single"/>
        </w:rPr>
        <w:t>http://www.juridicainternational.eu/public/pdf/ji_2009_1_193.pdf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Системы принудительного исполнения зарубежных государств. Pieejams: </w:t>
      </w:r>
      <w:hyperlink r:id="rId72">
        <w:r>
          <w:rPr>
            <w:rStyle w:val="InternetLink"/>
            <w:bCs/>
            <w:color w:val="000000"/>
          </w:rPr>
          <w:t>http://www.r86.fssprus.ru/sistemy_prinuditelnogo_ispolnenija_zarubezhnykh_gosudarstv/</w:t>
        </w:r>
      </w:hyperlink>
      <w:r>
        <w:rPr>
          <w:bCs/>
        </w:rPr>
        <w:t xml:space="preserve">.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Table of Results. Standard Eurobarometer 74. The European Commission (2011). Pieejams: </w:t>
      </w:r>
    </w:p>
    <w:p>
      <w:pPr>
        <w:pStyle w:val="Normal"/>
        <w:jc w:val="both"/>
        <w:rPr/>
      </w:pPr>
      <w:hyperlink r:id="rId73">
        <w:r>
          <w:rPr>
            <w:rStyle w:val="InternetLink"/>
            <w:color w:val="000000"/>
          </w:rPr>
          <w:t>http://ec.europa.eu/public_opinion/archives/eb/eb74/eb74_anx_full_fr.pdf</w:t>
        </w:r>
      </w:hyperlink>
      <w:r>
        <w:rPr/>
        <w:t xml:space="preserve">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Tätigkeitsbericht für das Jahr 2011. Verwaltungsgerichthof (2012). Pieejams: </w:t>
      </w:r>
      <w:hyperlink r:id="rId74">
        <w:r>
          <w:rPr>
            <w:rStyle w:val="InternetLink"/>
            <w:color w:val="000000"/>
          </w:rPr>
          <w:t>http://www.vwgh.gv.at/Content.Node/aktuelles/taetigkeitsbericht/dokumente/taetigkeitsbericht2011.pdf</w:t>
        </w:r>
      </w:hyperlink>
      <w:r>
        <w:rPr/>
        <w:t xml:space="preserve">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eastAsia="WarnockPro-Regular;Arial Unicode MS"/>
        </w:rPr>
      </w:pPr>
      <w:r>
        <w:rPr>
          <w:rFonts w:eastAsia="WarnockPro-Regular;Arial Unicode MS"/>
        </w:rPr>
        <w:t>The right to trial within a reasonable time and short-term reform of the European Court of Human Rights: Round Table organised by the Slovenian Chairmanship of the Committee of Ministers of the Council of Europe, Bled, Slovenia, 21-22 September 2009. – Ljubljana: Ministry of Foreign Affairs: Ministry of Justice, 2009.</w:t>
      </w:r>
    </w:p>
    <w:p>
      <w:pPr>
        <w:pStyle w:val="Normal"/>
        <w:autoSpaceDE w:val="false"/>
        <w:jc w:val="both"/>
        <w:rPr/>
      </w:pPr>
      <w:r>
        <w:rPr>
          <w:rFonts w:eastAsia="WarnockPro-Regular;Arial Unicode MS"/>
        </w:rPr>
        <w:t xml:space="preserve">Pieejams: </w:t>
      </w:r>
      <w:r>
        <w:rPr>
          <w:rFonts w:eastAsia="WarnockPro-Regular;Arial Unicode MS"/>
          <w:u w:val="single"/>
        </w:rPr>
        <w:t>http://www.coe.int/t/dghl/standardsetting/cddh/Publications/bledproceedings_book.pdf</w:t>
      </w:r>
    </w:p>
    <w:p>
      <w:pPr>
        <w:pStyle w:val="Default"/>
        <w:ind w:right="-540" w:hanging="0"/>
        <w:jc w:val="both"/>
        <w:rPr>
          <w:rFonts w:ascii="Times New Roman" w:hAnsi="Times New Roman" w:eastAsia="WarnockPro-Regular;Arial Unicode MS" w:cs="Times New Roman"/>
          <w:u w:val="single"/>
        </w:rPr>
      </w:pPr>
      <w:r>
        <w:rPr>
          <w:rFonts w:eastAsia="WarnockPro-Regular;Arial Unicode MS"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iCs/>
        </w:rPr>
        <w:t>Tetřevová M.</w:t>
      </w:r>
      <w:r>
        <w:rPr/>
        <w:t xml:space="preserve"> Jaké důsledky bude mít chystané zvýšení soudních poplatků? Pieejams: </w:t>
      </w:r>
      <w:hyperlink r:id="rId75">
        <w:r>
          <w:rPr>
            <w:rStyle w:val="InternetLink"/>
            <w:color w:val="000000"/>
          </w:rPr>
          <w:t>http://blog.aktualne.centrum.cz/blogy/david-zahumensky.php?itemid=11368</w:t>
        </w:r>
      </w:hyperlink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Tiesībsarga ziņojums par nabadzības risku Latvijā. Jurista Vārds, 2012. 11.decembris, Nr.50 (749).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Tiesnešu pamatprincipi. Jurista Vārds, 2010. 28.decembris, Nr.52 (647).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our of Europe.  Estonia. Association of the Councils of State and Supreme Administrative Jurisdictions of the European Union (2009). Pieejams: </w:t>
      </w:r>
      <w:hyperlink r:id="rId76">
        <w:r>
          <w:rPr>
            <w:rStyle w:val="InternetLink"/>
            <w:color w:val="000000"/>
          </w:rPr>
          <w:t>http://www.juradmin.eu/index.php/en/tour-d-europe-en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ur of Europe.  Poland. Association of the Councils of State and Supreme Administrative Jurisdictions of the European Union (2009). Pieejams: </w:t>
      </w:r>
      <w:hyperlink r:id="rId77">
        <w:r>
          <w:rPr>
            <w:rStyle w:val="InternetLink"/>
            <w:color w:val="000000"/>
          </w:rPr>
          <w:t>http://www.juradmin.eu/index.php/en/tour-d-europe-en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ur of Europe.  Finland. Association of the Councils of State and Supreme Administrative Jurisdictions of the European Union (2009). Pieejams: </w:t>
      </w:r>
      <w:hyperlink r:id="rId78">
        <w:r>
          <w:rPr>
            <w:rStyle w:val="InternetLink"/>
            <w:color w:val="000000"/>
          </w:rPr>
          <w:t>http://www.juradmin.eu/index.php/en/tour-d-europe-en</w:t>
        </w:r>
      </w:hyperlink>
      <w:r>
        <w:rPr/>
        <w:t>s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esu prakses vispārinājums. Objektīvās izmeklēšanas princips – interpretācija un piemērošana. Pieejams: http://www.at.gov.lv/lv/info/summary/administrativajastiesibas/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iesnešu saraksts. Tiesu administrācija (2012) Pieejams: </w:t>
      </w:r>
      <w:hyperlink r:id="rId79">
        <w:r>
          <w:rPr>
            <w:rStyle w:val="InternetLink"/>
            <w:color w:val="000000"/>
          </w:rPr>
          <w:t>http://demo.tiesas.lv/tiesas/tiesnesi/saraksts?sort=CourtTitle&amp;sortdir=ASC</w:t>
        </w:r>
      </w:hyperlink>
      <w:r>
        <w:rPr/>
        <w:t xml:space="preserve"> 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i/>
          <w:i/>
        </w:rPr>
      </w:pPr>
      <w:r>
        <w:rPr/>
        <w:t>Vai ir jāmaina Uzņēmumu reģistra lēmumu pārsūdzības piekritība un pakļautība. Jurista Vārds</w:t>
      </w:r>
    </w:p>
    <w:p>
      <w:pPr>
        <w:pStyle w:val="Default"/>
        <w:ind w:right="-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/>
      </w:pPr>
      <w:r>
        <w:rPr/>
        <w:t xml:space="preserve">VDI 2012.gada 1.pusgada darbības pārskats. Pieejams: </w:t>
      </w:r>
      <w:hyperlink r:id="rId80">
        <w:r>
          <w:rPr>
            <w:rStyle w:val="InternetLink"/>
            <w:color w:val="000000"/>
          </w:rPr>
          <w:t>http://www.vdi.gov.lv/files/parskats_2012_1pusgads.pdf</w:t>
        </w:r>
      </w:hyperlink>
      <w:r>
        <w:rPr/>
        <w:t>,</w:t>
      </w:r>
    </w:p>
    <w:p>
      <w:pPr>
        <w:pStyle w:val="Footnote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enice Commision study on the effectiveness of national remedies in respect of excessive lenght of proceedings, 2006. Pieejams: </w:t>
      </w:r>
      <w:hyperlink r:id="rId81">
        <w:r>
          <w:rPr>
            <w:rStyle w:val="InternetLink"/>
            <w:color w:val="000000"/>
            <w:sz w:val="24"/>
            <w:szCs w:val="24"/>
          </w:rPr>
          <w:t>http://www.venice.coe.int/WebForms/documents/?pdf=CDL-AD%282006%29036-e</w:t>
        </w:r>
      </w:hyperlink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Vyriausiosios administracinių ginčų komisijos veiklos ataskaitos. Vilnius: Vyriausiosios administracinių ginčų komisijos, 2007–2010. Pieejams: </w:t>
      </w:r>
      <w:r>
        <w:rPr>
          <w:u w:val="single"/>
        </w:rPr>
        <w:t>http://www.vagk.lt/lt/body.php?c=1198246909&amp;p=120392546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2011 metų Vyriausiosios administracinių ginčų komisijos veiklos ataskaita. Vilnius: Vyriausiosios administracinių ginčų komisijos, 2011. Pieejams: </w:t>
      </w:r>
      <w:hyperlink r:id="rId82">
        <w:r>
          <w:rPr>
            <w:rStyle w:val="InternetLink"/>
            <w:color w:val="000000"/>
          </w:rPr>
          <w:t>http://www.lrv.lt/Posed_medz/2012/120404/17.pdf</w:t>
        </w:r>
      </w:hyperlink>
    </w:p>
    <w:p>
      <w:pPr>
        <w:pStyle w:val="Footnote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Žeivots, M. Tiesvedība administratīvo pārkāpumu lietās. 27.03.2009. Pieejams: </w:t>
      </w:r>
      <w:r>
        <w:rPr>
          <w:sz w:val="24"/>
          <w:szCs w:val="24"/>
          <w:u w:val="single"/>
        </w:rPr>
        <w:t xml:space="preserve">http://www.at.gov.lv/files/docs_en/conferences/adm5gadi/modris_z.doc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Ziekow J., Sodan H. Verwaltungsgerichtsordnung. Grosskommentar. 2.Auflage, Nomos, 2006, S.2716, 2793.</w:t>
      </w:r>
    </w:p>
    <w:p>
      <w:pPr>
        <w:pStyle w:val="Preformatted"/>
        <w:spacing w:before="0" w:after="0"/>
        <w:ind w:right="-720" w:hanging="0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iemele I. Tiesību aizskāruma kompensācijas princips Eiropas Cilvēktiesību konvencijā un Latvijā. Latvijas Republikas Augstākās tiesas biļetens Nr.1/2010. 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ieejams: </w:t>
      </w:r>
      <w:hyperlink r:id="rId83">
        <w:r>
          <w:rPr>
            <w:rStyle w:val="InternetLink"/>
            <w:color w:val="000000"/>
            <w:sz w:val="24"/>
            <w:szCs w:val="24"/>
          </w:rPr>
          <w:t>http://www.at.gov.lv/files/docs/2011/at_biletens2010_01_web.pdf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2012.gada 13.augusta administratīvais līgums Nr.62-AL par tiesiskā strīda izbeigšanu administratīvajā lietā Nr.A43005811 starp Konkurences padomi un AS “NORVIK BANKA”. Pieejams: </w:t>
      </w:r>
      <w:hyperlink r:id="rId84">
        <w:r>
          <w:rPr>
            <w:rStyle w:val="InternetLink"/>
            <w:color w:val="000000"/>
            <w:sz w:val="24"/>
            <w:szCs w:val="24"/>
          </w:rPr>
          <w:t>http://www.kp.gov.lv/files/pdf/e02-15_030311_62-12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2012 metų veiklos apžvalga. Lietuvos vyriausiojo administracinio teismo (2012). Pieejams: </w:t>
      </w:r>
    </w:p>
    <w:p>
      <w:pPr>
        <w:pStyle w:val="Normal"/>
        <w:jc w:val="both"/>
        <w:rPr/>
      </w:pPr>
      <w:hyperlink r:id="rId85">
        <w:r>
          <w:rPr>
            <w:rStyle w:val="InternetLink"/>
            <w:color w:val="000000"/>
          </w:rPr>
          <w:t>http://www.lvat.lt/lt/teismu-praktika/teismo-metiniai-pranesimai.html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011 metų veiklos apžvalga. Lietuvos vyriausiojo administracinio teismo (2012). Pieejams:</w:t>
      </w:r>
    </w:p>
    <w:p>
      <w:pPr>
        <w:pStyle w:val="Normal"/>
        <w:autoSpaceDE w:val="false"/>
        <w:jc w:val="both"/>
        <w:rPr/>
      </w:pPr>
      <w:hyperlink r:id="rId86">
        <w:r>
          <w:rPr>
            <w:rStyle w:val="InternetLink"/>
            <w:color w:val="000000"/>
          </w:rPr>
          <w:t>http://www.lvat.lt/lt/teismu-praktika/teismo-metiniai-pranesimai.html</w:t>
        </w:r>
      </w:hyperlink>
      <w:r>
        <w:rPr/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2010.gada 13.decembra administratīvais līgums Nr.91-AL par tiesiskā strīda izbeigšanu administratīvajā lietā Nr.A43006009 starp Konkurences padomi un SIA “Proks”. Pieejams: </w:t>
      </w:r>
      <w:hyperlink r:id="rId87">
        <w:r>
          <w:rPr>
            <w:rStyle w:val="InternetLink"/>
            <w:color w:val="000000"/>
            <w:sz w:val="24"/>
            <w:szCs w:val="24"/>
          </w:rPr>
          <w:t>http://www.kp.gov.lv/files/pdf/e02-40_301009_91-10.pdf</w:t>
        </w:r>
      </w:hyperlink>
      <w:r>
        <w:rPr>
          <w:sz w:val="24"/>
          <w:szCs w:val="24"/>
        </w:rPr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2009.gada 7.decembra administratīvais līgums Nr.51-AL par tiesiskā strīda izbeigšanu administratīvajā lietā Nr.A43001309 starp Konkurences padomi un SIA “Vērsis RO”. Pieejams: </w:t>
      </w:r>
      <w:hyperlink r:id="rId88">
        <w:r>
          <w:rPr>
            <w:rStyle w:val="InternetLink"/>
            <w:color w:val="000000"/>
            <w:sz w:val="24"/>
            <w:szCs w:val="24"/>
          </w:rPr>
          <w:t>http://www.kp.gov.lv/files/pdf/ve02-97_170908-51_09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 ja II astme kohtute statistilised menetlusandmed 2011.a kokkuvõte. Justiitsministeerium (2012). Pieejams: </w:t>
      </w:r>
      <w:hyperlink r:id="rId89">
        <w:r>
          <w:rPr>
            <w:rStyle w:val="InternetLink"/>
            <w:color w:val="000000"/>
          </w:rPr>
          <w:t>http://www.kohus.ee/orb.aw/class=file/action=preview/id=56683/Kohtute+menetlusstatistika%2C+2011.a+kokkuv%F5te.pdf</w:t>
        </w:r>
      </w:hyperlink>
      <w:r>
        <w:rPr/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4" w:name="p0006"/>
      <w:bookmarkStart w:id="5" w:name="p0005"/>
      <w:bookmarkEnd w:id="4"/>
      <w:bookmarkEnd w:id="5"/>
      <w:r>
        <w:rPr/>
        <w:t>XXII nd Congress of the Association of Councils of State and Supreme Administrative Jurisdictions of the European Union. Preventive blocklog in administrative justice. General report, p. 40. Nepublicē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tvijas Republikas likum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dministratīvā procesa likums: Latvijas Republikas likums. Latvijas Vēstnesis, 2001., Nr.1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artspēļu un izložu likums: LR likums. Latvijas Vēstnesis, 2005.gada 7.decembris, Nr.195 (335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Ārstniecības likums: Latvijas Republikas likums. Latvijas Vēstnesis, 1997., Nr.167/1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darbnieku un darba meklētāju atbalsta likums: Latvijas Republikas likums. Latvijas Vēstnesis, 2002., Nr.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edrību un nodibinājumu likums: Latvijas Republikas likums. Latvijas Vēstnesis, 2003. 14.novembris, Nr.161 (29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ļu satiksmes likums: Latvijas Republikas likums. Latvijas Vēstnesis, 1997., Nr.274/27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vilprocesa likums: Latvijas Republikas likums. Latvijas Vēstnesis, 1998, Nr.326/3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ba aizsardzības likums: Latvijas Republikas likums. Latvijas Vēstnesis, 2001., Nr.105.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>Eiropas Savienības struktūrfondu un Kohēzijas fonda vadības likums: Latvijas Republikas likums. Latvijas Vēstnesis, 2007. 23.februāris, Nr.33(360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Elektroenerģijas tirgus likums: LR likums. Latvijas Vēstnesis, 2005. 25.maijs, Nr.82 (324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isko sakaru likums. Latvijas Vēstnesis, 2004. 17. novembris, nr. 183(3131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Enerģētikas likums: Latvijas Republikas likums. Latvijas Vēstnesis, 1998. 22.septembris, Nr.273/275 (1334/1336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Epidemioloģiskās drošības likums: Latvijas Republikas likums. Latvijas Vēstnesis, 1997., Nr.342/34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Farmācijas likums: Latvijas Republikas likums. Latvijas Vēstnesis, 1997., Nr.10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Finanšu un kapitāla tirgus komisijas likums: Latvijas Republikas likums. Latvijas Vēstnesis, 2000., Nr.230/23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Grozījumi Administratīvā procesa likumā. Latvijas Republikas likums. Latvijas Vēstnesis, 2012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Grozījumi Imigrācijas likumā: Latvijas Republikas likums. Latvijas Vēstnesis, 2011., Nr.93.</w:t>
      </w:r>
    </w:p>
    <w:p>
      <w:pPr>
        <w:pStyle w:val="Normal"/>
        <w:jc w:val="both"/>
        <w:rPr/>
      </w:pPr>
      <w:r>
        <w:rPr/>
        <w:t>Nr.183. Grozījumi Valsts pārvaldes iestāžu nodarīto zaudējumu atlīdzināšanas likumā. Pieejams </w:t>
      </w:r>
      <w:r>
        <w:fldChar w:fldCharType="begin"/>
      </w:r>
      <w:r>
        <w:rPr>
          <w:rStyle w:val="InternetLink"/>
          <w:color w:val="000000"/>
        </w:rPr>
        <w:instrText xml:space="preserve"> HYPERLINK "http://titania.saeima.lv/LIVS11/SaeimaLIVS11.nsf/0/37B89C237031272CC2257A840049EA99?OpenDocument" \l "b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://titania.saeima.lv/LIVS11/SaeimaLIVS11.nsf/0/37B89C237031272CC2257A840049EA99?OpenDocument#b</w:t>
      </w:r>
      <w:r>
        <w:rPr>
          <w:rStyle w:val="InternetLink"/>
          <w:color w:val="000000"/>
        </w:rPr>
        <w:fldChar w:fldCharType="end"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Iesniegumu likums: LR likums. Latvijas Vēstnesis, 2007, 11.oktobris, nr.164 (37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Iesniegumu likums: LR likums. Latvijas Vēstnesis, 2012. 4.aprīlis, Nr.54 (4657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Informācijas atklātības likums: Latvijas Republikas likums. Latvijas Vēstnesis, 1998. 6.novembris, nr.334/335 (1395/139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Imigrācijas likums. 61. panta sestā daļ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Jūrlietu pārvaldes un jūras drošības likums, Latvijas Republikas likums. Latvijas Vēstnesis ,2002., Nr.16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merclikums: Latvijas Republikas likums. Latvijas Vēstnesis, 2000. 4.maijs, Nr.158/160 (2069/207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urences likums: Latvijas Republikas likums. Latvijas Vēstnesis, 2001., Nr.15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Latvijas Administratīvā pārkāpuma kodekss: Latvijas Republikas likums. Ziņotājs, 1984., Nr.51</w:t>
      </w:r>
      <w:r>
        <w:rPr>
          <w:color w:val="000000"/>
          <w:sz w:val="24"/>
          <w:szCs w:val="24"/>
        </w:rPr>
        <w:t>.</w:t>
      </w:r>
    </w:p>
    <w:p>
      <w:pPr>
        <w:pStyle w:val="Footnot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Likums par izziņas izdarītāja, prokurora vai tiesneša nelikumīgas vai nepamatotas rīcības rezultātā nodarīto zaudējumu atlīdzināšanu: Latvijas Republikas likums. Latvijas Vēstnesis, 1998.28.maijs, Nr.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Likums „Par izziņas iestādes, prokuratūras vai tiesas nelikumīgas vai nepamatotas rīcības rezultātā nodarīto zaudējumu atlīdzināšanu”: Latvijas Republikas likums. Latvijas Vēstnesis, 1998. 16.jūnijs, Nr.176/178 (1237/1239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cientu tiesību likums: Latvijas Republikas likums. Latvijas Vēstnesis, 2009., Nr.2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r aviāciju: Latvijas Republikas likums. Latvijas Vēstnesis ,1994., Nr.12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r interešu konflikta novēršanu valsts amatpersonu darbībā: Latvijas Republikas likums. Latvijas Vēstnesis, 2002., Nr.6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r Latvijas Republikas Uzņēmumu reģistru: Latvijas Republikas likums. Ziņotājs, 1990.gada 6.decembris, Nr.4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r nodokļiem un nodevām: Latvijas Republikas likums. Latvijas Vēstnesis, 1995., Nr.2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r obligāto sociālo apdrošināšanu pret nelaimes gadījumiem darbā un arodslimībām: Latvijas Republikas likums. Latvijas Vēstnesis, 1995., Nr.17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r sabiedrisko pakalpojumu regulatoriem. Latvijas Republikas likums. Latvijas Vēstnesis, 2000, Nr.394/39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 policiju: Latvijas Republikas likums. Ziņotājs, 1991., Nr.3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r preču zīmēm un ģeogrāfiskās izcelsmes norādēm: Latvijas Republikas likums. Latvijas Vēstnesis, 1999. 1. jūlijs, nr. 216 (1676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r Valsts ieņēmumu dienestu: Latvijas Republikas likums. Latvijas Vēstnesis, 1993., Nr.1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atērētāju tiesību aizsardzības likums: Latvijas Republikas likums. Latvijas Vēstnesis, 1999. Nr.104/1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atvēruma likums: Latvijas Republikas likums. Latvijas Vēstnesis, 2009. 30.jūnijs, Nr.100 (4086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>Patvēruma likums: L</w:t>
      </w:r>
      <w:r>
        <w:rPr/>
        <w:t xml:space="preserve">atvijas </w:t>
      </w:r>
      <w:r>
        <w:rPr>
          <w:sz w:val="24"/>
          <w:szCs w:val="24"/>
        </w:rPr>
        <w:t>R</w:t>
      </w:r>
      <w:r>
        <w:rPr/>
        <w:t>epublikas</w:t>
      </w:r>
      <w:r>
        <w:rPr>
          <w:sz w:val="24"/>
          <w:szCs w:val="24"/>
        </w:rPr>
        <w:t xml:space="preserve"> likums. Latvijas Vēstnesis, 2002, 27.marts, nr.48 (2623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ārtikas aprites uzraudzības likums: Latvijas Republikas likums. Latvijas Vēstnesis, 1998., Nr.60/6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reču un pakalpojumu drošuma likums: Latvijas Republikas likums. Latvijas Vēstnesis, 2004., Nr.66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ublisko iepirkumu likums: Latvijas Republikas likums. Latvijas Vēstnesis, 2006., Nr.6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Tiesu izpildītāju likums: Latvijas Republikas likums. Latvijas Vēstnesis, 2002., Nr.16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Valsts kontroles likums: Latvijas Republikas likums. Latvijas Vēstnesis, 2002., Nr.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Valsts nodrošinātās juridiskās palīdzības likuma. Latvijas Vēstnesis, 2005 1.aprīlis, Nr.52 (3210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Valsts pārvaldes iekārtas likums: Latvijas Republikas likums. Latvijas Vēstnesis, 2002.6.jūnijs, Nr.94 (2669) 87.-89.pants.</w:t>
      </w:r>
    </w:p>
    <w:p>
      <w:pPr>
        <w:pStyle w:val="Footnot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Vides aizsardzības likums: Latvijas Republikas likums, Latvijas Vēstnesis, 2006., Nr.183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Footnote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Footnot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tvijas Republikas normatīvie akti, nolikumi</w:t>
      </w:r>
    </w:p>
    <w:p>
      <w:pPr>
        <w:pStyle w:val="Footnot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Bezdarbnieka un darba meklētāja statusa piešķiršanas kārtība un statusa piešķiršanai nepieciešamie dokumenti. MK noteikumi Nr.891. Latvijas Vēstnesis, 2007., Nr.205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eramā ūdens obligātās nekaitīguma un kvalitātes prasības, monitoringa un kontroles kārtība. MK noteikumi Nr.235, Latvijas Vēstnesis, 2003., Nr.81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Grozījumu Latvijas Sodu izpildes kodeksā anotācija. Pieejama: </w:t>
      </w:r>
      <w:r>
        <w:rPr>
          <w:u w:val="single"/>
        </w:rPr>
        <w:t>http://titania.saeima.lv/LIVS10/SaeimaLIVS10.nsf/0/293E81FD32D72C57C2257856004DF3D0?OpenDocument.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Komersantu - darbiekārtošanas pakalpojumu sniedzēju - licencēšanas un uzraudzības kārtība. MK noteikumi Nr.458. Latvijas Vēstnesis, 2007., Nr.1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Latvijas Republikas Ekonomikas ministrijas 2010.gada 22.oktobra iekšējie noteikumi Nr.1-8-31 „Ekonomikas ministrijas lietvedības kārtība”, nav publicē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stru kabineta 2012.gada 12.jūnija rīkojums Nr.264 „Par pasākumu plānu „klusēšanas-piekrišanas” principa ieviešanai un piemērošanai atbildīgo institūciju administratīvajā praksē”. Pieejams: </w:t>
      </w:r>
      <w:hyperlink r:id="rId90">
        <w:r>
          <w:rPr>
            <w:rStyle w:val="InternetLink"/>
            <w:color w:val="000000"/>
          </w:rPr>
          <w:t>http://www.likumi.lv/doc.php?id=249188</w:t>
        </w:r>
      </w:hyperlink>
      <w:r>
        <w:rPr/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Ministru kabineta 1995.gada 13.jūnija noteikumi Nr.154 „Administratīvo aktu procesa noteikumi”. Latvijas Vēstnesis, 1995. 4.jūlijs, Nr.100 (383)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Ministru kabineta 2011.gada 19.oktobra noteikumu Nr.800 „Farmaceitiskās darbības licencēšanas kārtība”. Latvijas Vēstnesis, 2011. 27.oktobris, Nr.170 (456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stru kabineta 2007.gada 26.jūnija noteikumu Nr.436 „Zāļu ievešanas un izvešanas kārtība”. Latvijas Vēstnesis, 2007. 29.jūnijs, Nr.104 (3680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Noteikumi par aktīvo nodarbinātības pasākumu un preventīvo bezdarba samazināšanas pasākumu organizēšanas un finansēšanas kārtību un pasākumu īstenotāju izvēles principiem. MK noteikumi Nr.75. Latvijas Vēstnesis, 2011., Nr.2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Noteikumi par ārzemnieka piespiedu izraidīšanu, izceļošanas dokumentu un tā izsniegšanu. MK noteikumi Nr.454. Latvijas Vēstnesis, 2011., Nr.10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Noteikumi par bezdarbnieka stipendiju profesionālās apmācības, pārkvalifikācijas un kvalifikācijas paaugstināšanas laikā un neformālās izglītības ieguves laikā. MK noteikumi Nr.212. Latvijas Vēstnesis, 2009., Nr.3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Noteikumi par elektroenerģijas ražošanu un cenu noteikšanu, ražojot elektroenerģiju koģenerācijā: Ministru kabineta 10.03.2009. noteikumi Nr.221. Latvijas Vēstnesis, 2009. 17.marts, Nr.42 (4028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Noteikumi par privātpersonai atlīdzināmo juridiskās palīdzības izmaksu maksimālo apmēru. MK noteikumi Nr.859. Latvijas Vēstnesis, 2011, Nr.17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Noteikumi par zvērinātu tiesu izpildītāju lietvedību. MK noteikumi Nr.202. Latvijas Vēstnesis, 2006., Nr.50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Valsts robežsardzes nolikums. MK noteikumi Nr.122. Latvijas Vēstnesis, 1998., Nr.97/9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Veselības inspekcijas nolikums. MK noteikumi Nr.76. Latvijas Vēstnesis, 2008., Nr.147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Veselības aprūpes organizēšanas un finansēšanas kārtība. MK noteikumi Nr.1046, Latvijas Vēstnesis, 2006., Nr.208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011.gada 28.aprīļa Augstākās tiesas Judikatūras nodaļas nolikuma Nr.8-1/12od 1-3.punkt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Ārvalstu likumi, normatīvie ak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t on Compensation for the Excessive Lenght of Judicial Proceedings. 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ieejams: </w:t>
      </w:r>
      <w:r>
        <w:rPr>
          <w:sz w:val="24"/>
          <w:szCs w:val="24"/>
          <w:u w:val="single"/>
        </w:rPr>
        <w:t>http://www.finlex.fi/fi/laki/kaannokset/2009/en20090362.pdf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ct on Court fees, pieejams: </w:t>
      </w:r>
      <w:hyperlink r:id="rId91">
        <w:r>
          <w:rPr>
            <w:rStyle w:val="InternetLink"/>
            <w:color w:val="000000"/>
          </w:rPr>
          <w:t>http://www.lexadin.nl/wlg/legis/nofr/eur/lxwecze.htm</w:t>
        </w:r>
      </w:hyperlink>
      <w:r>
        <w:rPr/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ct on Liability for Damage incurred by the State and Municipalities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ieejams: http://www.lawyersbulgaria.org/content/2011/599/act-on-the-liability-for-damage-incurred-by-the-state-and-the-municipalities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dministracinių teisės pažeidimų kodeksas. 189.14 pants. Pieejams: </w:t>
      </w:r>
      <w:hyperlink r:id="rId92">
        <w:r>
          <w:rPr>
            <w:rStyle w:val="InternetLink"/>
            <w:color w:val="000000"/>
          </w:rPr>
          <w:t>http://www3.lrs.lt/pls/inter3/dokpaieska.showdoc_e?p_id=437321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dministrative Judicial Procedure Act, pieejams: http://www.finlex.fi/fi/laki/kaannokset/1996/en19960586.pdf).</w:t>
      </w:r>
    </w:p>
    <w:p>
      <w:pPr>
        <w:pStyle w:val="Normal"/>
        <w:jc w:val="both"/>
        <w:rPr>
          <w:rStyle w:val="FunotentextCharCharChar"/>
          <w:i/>
          <w:i/>
          <w:sz w:val="24"/>
          <w:szCs w:val="24"/>
          <w:shd w:fill="FFFFFF" w:val="clear"/>
        </w:rPr>
      </w:pPr>
      <w:r>
        <w:rPr>
          <w:bCs/>
          <w:lang w:val="lt-LT"/>
        </w:rPr>
        <w:t xml:space="preserve">Law on Administrative Proceedings. Pieejams: </w:t>
      </w:r>
      <w:hyperlink r:id="rId93" w:tgtFrame="_blank">
        <w:r>
          <w:rPr>
            <w:rStyle w:val="InternetLink"/>
            <w:color w:val="000000"/>
            <w:shd w:fill="FFFFFF" w:val="clear"/>
          </w:rPr>
          <w:t>http://www3.lrs.lt/pls/inter3/dokpaieska.showdoc_e?p_id=162936&amp;p_query=Administrative%20Proceedings&amp;p_tr2=2</w:t>
        </w:r>
      </w:hyperlink>
    </w:p>
    <w:p>
      <w:pPr>
        <w:pStyle w:val="Normal"/>
        <w:jc w:val="both"/>
        <w:rPr>
          <w:rStyle w:val="FunotentextCharCharChar"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/>
        <w:t xml:space="preserve">Administrative Procedure Act. Pieejams: </w:t>
      </w:r>
      <w:hyperlink r:id="rId94">
        <w:r>
          <w:rPr>
            <w:rStyle w:val="InternetLink"/>
            <w:color w:val="000000"/>
          </w:rPr>
          <w:t>http://www.legaltext.ee/et/andmebaas/tekst.asp?loc=text&amp;dok=X40071K4&amp;keel=en&amp;pg=1&amp;ptyyp=RT&amp;tyyp=X&amp;query=haldusmenetluse+seadus</w:t>
        </w:r>
      </w:hyperlink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ive Procedure Act. Pieejams: </w:t>
      </w:r>
      <w:hyperlink r:id="rId95">
        <w:r>
          <w:rPr>
            <w:rStyle w:val="InternetLink"/>
            <w:color w:val="000000"/>
            <w:sz w:val="24"/>
            <w:szCs w:val="24"/>
          </w:rPr>
          <w:t>http://www.finlex.fi/fi/laki/kaannokset/2003/en20030434.pdf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Administrative Procedure Code. Pieejams: </w:t>
      </w:r>
      <w:hyperlink r:id="rId96">
        <w:r>
          <w:rPr>
            <w:rStyle w:val="InternetLink"/>
            <w:color w:val="000000"/>
            <w:sz w:val="24"/>
            <w:szCs w:val="24"/>
          </w:rPr>
          <w:t>http://www.zakonyanglicky.cz/?documentation=act-no-5002004-coll-administrative-procedure-code</w:t>
        </w:r>
      </w:hyperlink>
      <w:r>
        <w:rPr>
          <w:sz w:val="24"/>
          <w:szCs w:val="24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dministrative Procedure Code. Pieejams: </w:t>
      </w:r>
      <w:hyperlink r:id="rId97">
        <w:r>
          <w:rPr>
            <w:rStyle w:val="InternetLink"/>
            <w:rFonts w:cs="Times New Roman" w:ascii="Times New Roman" w:hAnsi="Times New Roman"/>
            <w:bCs/>
            <w:color w:val="000000"/>
          </w:rPr>
          <w:t>http://www.sac.government.bg/home.nsf/0/D87D527946866EBCC2256FC600356287?OpenDocument</w:t>
        </w:r>
      </w:hyperlink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dministrative Procedure Code. Pieejams: </w:t>
      </w:r>
      <w:hyperlink r:id="rId98">
        <w:r>
          <w:rPr>
            <w:rStyle w:val="InternetLink"/>
            <w:color w:val="000000"/>
          </w:rPr>
          <w:t>www.customs.bg/document/3179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llgemeines Verwaltungsverfahrensgesetz. Pieejams: </w:t>
      </w:r>
      <w:r>
        <w:rPr>
          <w:u w:val="single"/>
        </w:rPr>
        <w:t>http://www.ris.bka.gv.at/GeltendeFassung.wxe?Abfrage=Bundesnormen&amp;Gesetzesnummer=10005768ю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Austrian Federal Constitution.</w:t>
      </w:r>
    </w:p>
    <w:p>
      <w:pPr>
        <w:pStyle w:val="Footnot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ieejams: http://www.ris.bka.gv.at/Dokumente/Erv/ERV_1930_1/ERV_1930_1.pdf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Administratīvā atbildība par pārkāpumiem darba tiesību jomā noteikta Darba kodeksa 19. nodaļā. </w:t>
      </w:r>
      <w:r>
        <w:rPr>
          <w:bCs/>
        </w:rPr>
        <w:t xml:space="preserve">КОДЕКС на труда. Pieejams: </w:t>
      </w:r>
      <w:r>
        <w:rPr>
          <w:bCs/>
          <w:u w:val="single"/>
        </w:rPr>
        <w:t>http://www.gli.government.bg/upload/docs/2012-08/1_KODEKS_na_truda.pdf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dministratīvās tiesvedības likums (Administracinių bylų teisenos įstatymas). 129. pants. Pieejams: </w:t>
      </w:r>
      <w:hyperlink r:id="rId99">
        <w:r>
          <w:rPr>
            <w:rStyle w:val="InternetLink"/>
            <w:color w:val="000000"/>
          </w:rPr>
          <w:t>http://www3.lrs.lt/pls/inter3/dokpaieska.showdoc_l?p_id=440725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īvās tiesas palātas likums (</w:t>
      </w:r>
      <w:r>
        <w:rPr>
          <w:shd w:fill="FFFFFF" w:val="clear"/>
        </w:rPr>
        <w:t xml:space="preserve">Verwaltungsgerichtshofgesetz)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Administratīvās tiesas procesa likums (Verwaltungsgerichtsordning). Pieejams: </w:t>
      </w:r>
      <w:hyperlink r:id="rId100">
        <w:r>
          <w:rPr>
            <w:rStyle w:val="InternetLink"/>
            <w:color w:val="000000"/>
          </w:rPr>
          <w:t>http://dejure.org/gesetze/VwGO</w:t>
        </w:r>
      </w:hyperlink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Administratīvo tiesu procesa likums (</w:t>
      </w:r>
      <w:r>
        <w:rPr>
          <w:lang w:val="pl-PL"/>
        </w:rPr>
        <w:t>Prawo o postępowaniu przed sądami administracyjnymi</w:t>
      </w:r>
      <w:r>
        <w:rPr/>
        <w:t xml:space="preserve">). 16. panta pirmā un otrā daļa. Pieejams: </w:t>
      </w:r>
      <w:hyperlink r:id="rId101">
        <w:r>
          <w:rPr>
            <w:rStyle w:val="InternetLink"/>
            <w:color w:val="000000"/>
          </w:rPr>
          <w:t>http://prawo.legeo.pl/prawo/ustawa-z-dnia-30-sierpnia-2002-r-prawo-o-postepowaniu-przed-sadami-administracyjnymi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ministratīvo tiesu likums (Lag om förvaltningsdomstolarna). Pieejams: </w:t>
      </w:r>
      <w:hyperlink r:id="rId102">
        <w:r>
          <w:rPr>
            <w:rStyle w:val="InternetLink"/>
            <w:color w:val="000000"/>
          </w:rPr>
          <w:t>http://www.finlex.fi/sv/laki/ajantasa/1999/19990430</w:t>
        </w:r>
      </w:hyperlink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>Administratīvā procesa likums (</w:t>
      </w:r>
      <w:r>
        <w:rPr>
          <w:lang w:val="sv-SE"/>
        </w:rPr>
        <w:t>Förvaltningsprocesslag). Pieejams:</w:t>
      </w:r>
    </w:p>
    <w:p>
      <w:pPr>
        <w:pStyle w:val="Normal"/>
        <w:jc w:val="both"/>
        <w:rPr/>
      </w:pPr>
      <w:hyperlink r:id="rId103">
        <w:r>
          <w:rPr>
            <w:rStyle w:val="InternetLink"/>
            <w:color w:val="000000"/>
          </w:rPr>
          <w:t>http://www.finlex.fi/sv/laki/ajantasa/1996/19960586</w:t>
        </w:r>
      </w:hyperlink>
    </w:p>
    <w:p>
      <w:pPr>
        <w:pStyle w:val="Normal"/>
        <w:jc w:val="both"/>
        <w:rPr/>
      </w:pPr>
      <w:r>
        <w:rPr/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ratungshilfegesetz. Pieejams: </w:t>
      </w:r>
      <w:hyperlink r:id="rId104">
        <w:r>
          <w:rPr>
            <w:rStyle w:val="InternetLink"/>
            <w:color w:val="000000"/>
            <w:sz w:val="24"/>
            <w:szCs w:val="24"/>
          </w:rPr>
          <w:t>http://dejure.org/gesetze/BerHG</w:t>
        </w:r>
      </w:hyperlink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Charter of Fundamental Rights and Basic Freedoms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Pieejams: http://www.psp.cz/cgi-bin/eng/docs/laws/1993/2.html</w:t>
      </w:r>
    </w:p>
    <w:p>
      <w:pPr>
        <w:pStyle w:val="Footnote"/>
        <w:ind w:righ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Civil Code of the Republic of Lithuania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ieejams: http://www3.lrs.lt/pls/inter3/dokpaieska.showdoc_l?p_id=245495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e of Administrative Court Procedure. Pieejams: </w:t>
      </w:r>
      <w:hyperlink r:id="rId105">
        <w:r>
          <w:rPr>
            <w:rStyle w:val="InternetLink"/>
            <w:color w:val="000000"/>
            <w:sz w:val="24"/>
            <w:szCs w:val="24"/>
          </w:rPr>
          <w:t>http://www.gesetze-im-internet.de/englisch_vwgo/englisch_vwgo.html</w:t>
        </w:r>
      </w:hyperlink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Code of Administrative Court Procedure. Pieejams: </w:t>
      </w:r>
      <w:hyperlink r:id="rId106">
        <w:r>
          <w:rPr>
            <w:rStyle w:val="InternetLink"/>
            <w:color w:val="000000"/>
            <w:lang w:val="et-EE"/>
          </w:rPr>
          <w:t>http://www.ilsbu.com/main/National_Lawtexts_in_original_language_and_English/Estonia/Code_of_Administrative_Court_Procedure.htm</w:t>
        </w:r>
      </w:hyperlink>
      <w:r>
        <w:rPr/>
        <w:t>.</w:t>
      </w:r>
    </w:p>
    <w:p>
      <w:pPr>
        <w:pStyle w:val="Footnote"/>
        <w:ind w:right="-54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/>
        <w:t xml:space="preserve">Code of Administrative Procedure, pieejams: </w:t>
      </w:r>
      <w:hyperlink r:id="rId107">
        <w:r>
          <w:rPr>
            <w:rStyle w:val="InternetLink"/>
            <w:color w:val="000000"/>
          </w:rPr>
          <w:t>http://www.lexadin.nl/wlg/legis/nofr/eur/lxwecze.htm</w:t>
        </w:r>
      </w:hyperlink>
      <w:r>
        <w:rPr/>
        <w:t>;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Code of Civil Procedure. Pieejams: </w:t>
      </w:r>
      <w:hyperlink r:id="rId108">
        <w:r>
          <w:rPr>
            <w:rStyle w:val="InternetLink"/>
            <w:color w:val="000000"/>
            <w:sz w:val="24"/>
            <w:szCs w:val="24"/>
          </w:rPr>
          <w:t>http://www.gesetze-im-internet.de/englisch_zpo/englisch_zpo.htm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Consumer Protection Act. Pieejams: </w:t>
      </w:r>
      <w:r>
        <w:rPr>
          <w:u w:val="single"/>
        </w:rPr>
        <w:t>http://www.mi.government.bg/library/index/download/lang/en/fileId/1</w:t>
      </w:r>
    </w:p>
    <w:p>
      <w:pPr>
        <w:pStyle w:val="Normal"/>
        <w:jc w:val="both"/>
        <w:rPr/>
      </w:pPr>
      <w:r>
        <w:rPr/>
        <w:t>un</w:t>
      </w:r>
    </w:p>
    <w:p>
      <w:pPr>
        <w:pStyle w:val="Normal"/>
        <w:jc w:val="both"/>
        <w:rPr/>
      </w:pPr>
      <w:hyperlink r:id="rId109">
        <w:r>
          <w:rPr>
            <w:rStyle w:val="InternetLink"/>
            <w:color w:val="000000"/>
          </w:rPr>
          <w:t>http://www.legaltext.ee/et/andmebaas/tekst.asp?loc=text&amp;dok=X70046K3&amp;keel=en&amp;pg=1&amp;ptyyp=RT&amp;tyyp=X&amp;query=tarbijakaitseseadus</w:t>
        </w:r>
      </w:hyperlink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titution of the Kingdom of the Netherlands. Pieejams: </w:t>
      </w:r>
      <w:hyperlink r:id="rId110">
        <w:r>
          <w:rPr>
            <w:rStyle w:val="InternetLink"/>
            <w:color w:val="000000"/>
            <w:sz w:val="24"/>
            <w:szCs w:val="24"/>
          </w:rPr>
          <w:t>http://legislationline.org/documents/section/constitutions/country/12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ECHR, Case of Delcourt v. Belgium, Judgment, 17.01.19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iropas Padomes direktīvas 2005/85/EK par minimāliem standartiem attiecībā uz dalībvalstu procedūrām, ar kurām piešķir un atņem bēgļa statusu. Pieejama: </w:t>
      </w:r>
      <w:hyperlink r:id="rId111">
        <w:r>
          <w:rPr>
            <w:rStyle w:val="InternetLink"/>
            <w:color w:val="000000"/>
          </w:rPr>
          <w:t>http://eur-lex.europa.eu/LexUriServ/LexUriServ.do?uri=CONSLEG:2005L0085:20060102:LV:HTML</w:t>
        </w:r>
      </w:hyperlink>
      <w:r>
        <w:rPr/>
        <w:t>) 15.pants.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iropas Parlamenta un Padomes 2001.gada 6.novembra direktīva </w:t>
      </w:r>
      <w:hyperlink r:id="rId112">
        <w:r>
          <w:rPr>
            <w:rStyle w:val="InternetLink"/>
            <w:color w:val="000000"/>
            <w:sz w:val="24"/>
            <w:szCs w:val="24"/>
          </w:rPr>
          <w:t>2001/83/EK</w:t>
        </w:r>
      </w:hyperlink>
      <w:r>
        <w:rPr>
          <w:sz w:val="24"/>
          <w:szCs w:val="24"/>
        </w:rPr>
        <w:t xml:space="preserve"> par Kopienas kodeksu, kas attiecas uz cilvēkiem paredzētām zālēm. Pieejama: </w:t>
      </w:r>
      <w:hyperlink r:id="rId113">
        <w:r>
          <w:rPr>
            <w:rStyle w:val="InternetLink"/>
            <w:color w:val="000000"/>
            <w:sz w:val="24"/>
            <w:szCs w:val="24"/>
          </w:rPr>
          <w:t>http://eur-lex.europa.eu/LexUriServ/LexUriServ.do?uri=CONSLEG:2001L0083:20091005:LV:HTML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mployment Contracts Act. Pieejams: </w:t>
      </w:r>
      <w:hyperlink r:id="rId114">
        <w:r>
          <w:rPr>
            <w:rStyle w:val="InternetLink"/>
            <w:color w:val="000000"/>
          </w:rPr>
          <w:t>http://www.sm.ee/fileadmin/meedia/Dokumendid/Toovaldkond/TLS_eng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General Administrative Law Act. Pieejams: </w:t>
      </w:r>
      <w:hyperlink r:id="rId115">
        <w:r>
          <w:rPr>
            <w:rStyle w:val="InternetLink"/>
            <w:color w:val="000000"/>
          </w:rPr>
          <w:t>http://www.juradmin.eu/colloquia/1998/netherlands_annex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administrative law act. Pieejams: </w:t>
      </w:r>
      <w:hyperlink r:id="rId116">
        <w:r>
          <w:rPr>
            <w:rStyle w:val="InternetLink"/>
            <w:color w:val="000000"/>
          </w:rPr>
          <w:t>http://www.right2info.org/resources/publications/laws-1/Netherlands-Administrative-Law-Act-Wettekst-Awb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Administrative Law Act. Pieejams: </w:t>
      </w:r>
      <w:hyperlink r:id="rId117">
        <w:r>
          <w:rPr>
            <w:rStyle w:val="InternetLink"/>
            <w:color w:val="000000"/>
          </w:rPr>
          <w:t>http://www.rijksoverheid.nl./documenten-en-publicaties/besluiten/2009/10/01/general-administrative-law-act-text-per-1-october-2009-wordversie.html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General Administrative Procedure Act 1991. Pieejams: </w:t>
      </w:r>
      <w:hyperlink r:id="rId118">
        <w:r>
          <w:rPr>
            <w:rStyle w:val="InternetLink"/>
            <w:color w:val="000000"/>
            <w:sz w:val="24"/>
            <w:szCs w:val="24"/>
          </w:rPr>
          <w:t>http://www.ris.bka.gv.at/Dokumente/Erv/ERV_1991_51/ERV_1991_51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Germany. Pieejams: </w:t>
      </w:r>
      <w:hyperlink r:id="rId119">
        <w:r>
          <w:rPr>
            <w:rStyle w:val="InternetLink"/>
            <w:color w:val="000000"/>
          </w:rPr>
          <w:t>http://ec.europa.eu/consumers/overview/country_profile/DE_web_country_profile_en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Gesetz über den Rechtsschutz bei überlangen Gerichtsverfahren und strafrechtlichen Ermittlungsverfahren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ieejams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http://www.bundesgerichtshof.de/DE/Bibliothek/GesMat/WP17/R/Rechtsschutz_ueberlang.html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Gesetz zur Regelung der Gentechnik. Pieejams:</w:t>
      </w:r>
      <w:hyperlink r:id="rId120">
        <w:r>
          <w:rPr>
            <w:rStyle w:val="InternetLink"/>
            <w:color w:val="000000"/>
            <w:sz w:val="24"/>
            <w:szCs w:val="24"/>
          </w:rPr>
          <w:t>http://www.gesetze-im-internet.de/gentg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Gerichtskostengesetz.</w:t>
      </w:r>
      <w:r>
        <w:rPr>
          <w:rStyle w:val="S6b621b36"/>
        </w:rPr>
        <w:t xml:space="preserve"> Pieejams: </w:t>
      </w:r>
      <w:hyperlink r:id="rId121">
        <w:r>
          <w:rPr>
            <w:rStyle w:val="InternetLink"/>
            <w:color w:val="000000"/>
          </w:rPr>
          <w:t>http://www.gesetze-im-internet.de/gkg_2004/__1.html</w:t>
        </w:r>
      </w:hyperlink>
      <w:r>
        <w:rPr/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Gesetz über den Vollzug der Freiheitsstrafe und der freiheitsentziehenden Maßregeln der Besserung und Sicherung. Pieejams: </w:t>
      </w:r>
      <w:hyperlink r:id="rId122">
        <w:r>
          <w:rPr>
            <w:rStyle w:val="InternetLink"/>
            <w:color w:val="000000"/>
          </w:rPr>
          <w:t>http://www.gesetze-im-internet.de/stvollzg/index.html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mprisonment Act. Pieejams: </w:t>
      </w:r>
      <w:r>
        <w:rPr>
          <w:u w:val="single"/>
        </w:rPr>
        <w:t>http://www.legaltext.ee/en/andmebaas/ava.asp?m=022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nspectie SZW: Home: English: Enforcement and Penalties. Pieejams: </w:t>
      </w:r>
      <w:hyperlink r:id="rId123">
        <w:r>
          <w:rPr>
            <w:rStyle w:val="InternetLink"/>
            <w:color w:val="000000"/>
          </w:rPr>
          <w:t>http://www.inspectieszw.nl/english/enforcement_and_penalties/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deks po stępowania administracyjnego. Pieejams: </w:t>
      </w:r>
      <w:hyperlink r:id="rId124">
        <w:r>
          <w:rPr>
            <w:rStyle w:val="InternetLink"/>
            <w:color w:val="000000"/>
          </w:rPr>
          <w:t>http://www.lex.pl/du-akt/-/akt/dz-u-2000-98-1071-u</w:t>
        </w:r>
      </w:hyperlink>
      <w:r>
        <w:rPr/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w No.82/1998 Coll., on liability for damage caused by the execution of Public Authority by a decision or incorrect Official Procedure. 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ieejams: </w:t>
      </w:r>
      <w:r>
        <w:rPr>
          <w:sz w:val="24"/>
          <w:szCs w:val="24"/>
          <w:u w:val="single"/>
        </w:rPr>
        <w:t>http://www.zakonycr.cz/seznamy/082-1998-sb-zakon-o-odpovednosti-za-skodu-zpusobenou-pri-vykonu-verejne-moci-rozhodnutim-nebo-nespravnym-urednim-postupem-a-o-zmene-zakona-ceske-narodni-rady-c-3581992-sb-o.htm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Law on public administration, pieejams: </w:t>
      </w:r>
    </w:p>
    <w:p>
      <w:pPr>
        <w:pStyle w:val="Normal"/>
        <w:jc w:val="both"/>
        <w:rPr/>
      </w:pPr>
      <w:hyperlink r:id="rId125">
        <w:r>
          <w:rPr>
            <w:rStyle w:val="InternetLink"/>
            <w:color w:val="000000"/>
          </w:rPr>
          <w:t>http://prawo.uni.wroc.pl/pliki/6144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w on administrative proceeding. Pieejams:</w:t>
      </w:r>
      <w:hyperlink r:id="rId126">
        <w:r>
          <w:rPr>
            <w:rStyle w:val="InternetLink"/>
            <w:color w:val="000000"/>
          </w:rPr>
          <w:t>http://www3.lrs.lt/pls/inter3/dokpaieska.showdoc_e?p_id=162936&amp;p_query=Administrative%20Proceedings&amp;p_tr2=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w on Administrative Procedure. Pieejams: </w:t>
      </w:r>
      <w:hyperlink r:id="rId127">
        <w:r>
          <w:rPr>
            <w:rStyle w:val="InternetLink"/>
            <w:color w:val="000000"/>
          </w:rPr>
          <w:t>http://www.sac.government.bg/home.nsf/0/D87D527946866EBCC2256FC600356287?OpenDocument</w:t>
        </w:r>
      </w:hyperlink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Liability of judges of Supreme Administrative Court for infringement of the EU law, 2012. Pieejams: </w:t>
      </w:r>
      <w:r>
        <w:rPr>
          <w:sz w:val="24"/>
          <w:szCs w:val="24"/>
          <w:u w:val="single"/>
        </w:rPr>
        <w:t>http://www.eui.eu/Projects/CentreForJudicialCooperation/Documents/2012-12-14-15/DumasAnnaresponsabilityoftheJudgesofSupremeAdministrativeLawinPLforbreachofEULaw.pdf</w:t>
      </w:r>
    </w:p>
    <w:p>
      <w:pPr>
        <w:pStyle w:val="Normal"/>
        <w:ind w:right="-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reformatted"/>
        <w:spacing w:before="0" w:after="0"/>
        <w:jc w:val="both"/>
        <w:rPr/>
      </w:pPr>
      <w:r>
        <w:rPr>
          <w:lang w:val="lt-LT"/>
        </w:rPr>
        <w:t xml:space="preserve">Lietuvos Respublikos Administracinių bylų teisenos įstatymas. Pieejams: </w:t>
      </w:r>
      <w:hyperlink r:id="rId128">
        <w:r>
          <w:rPr>
            <w:rStyle w:val="InternetLink"/>
            <w:color w:val="000000"/>
          </w:rPr>
          <w:t>http://www3.lrs.lt/pls/inter3/dokpaieska.showdoc_e?p_id=440725&amp;p_query=&amp;p_tr2=2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20"/>
          <w:tab w:val="left" w:pos="7815" w:leader="none"/>
        </w:tabs>
        <w:ind w:right="-540" w:hanging="0"/>
        <w:jc w:val="both"/>
        <w:rPr/>
      </w:pPr>
      <w:r>
        <w:rPr>
          <w:sz w:val="24"/>
          <w:szCs w:val="24"/>
        </w:rPr>
        <w:t>Netherlands Legal Aid Act</w:t>
      </w:r>
      <w:r>
        <w:rPr>
          <w:rStyle w:val="HTMLCite"/>
          <w:sz w:val="24"/>
          <w:szCs w:val="24"/>
        </w:rPr>
        <w:t xml:space="preserve">. Pieejams: </w:t>
      </w:r>
      <w:hyperlink r:id="rId129">
        <w:r>
          <w:rPr>
            <w:rStyle w:val="InternetLink"/>
            <w:color w:val="000000"/>
            <w:sz w:val="24"/>
            <w:szCs w:val="24"/>
          </w:rPr>
          <w:t>www.legalaidreform.org/.../202_1be89d00f33973b4c</w:t>
        </w:r>
      </w:hyperlink>
      <w:r>
        <w:rPr>
          <w:rStyle w:val="HTMLCite"/>
          <w:sz w:val="24"/>
          <w:szCs w:val="24"/>
        </w:rPr>
        <w:t xml:space="preserve"> </w:t>
        <w:tab/>
      </w:r>
    </w:p>
    <w:p>
      <w:pPr>
        <w:pStyle w:val="Normal"/>
        <w:jc w:val="both"/>
        <w:rPr>
          <w:rStyle w:val="HTMLCit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Penal Code. Pieejams: http://www.government.se/content/1/c6/02/77/77/cb79a8a3.pdf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/>
        <w:t>Penal Code</w:t>
      </w:r>
      <w:r>
        <w:rPr>
          <w:lang w:val="en-GB"/>
        </w:rPr>
        <w:t xml:space="preserve">. </w:t>
      </w:r>
      <w:r>
        <w:rPr/>
        <w:t>Pieejams: http://www.legaltext.ee/en/andmebaas/ava.asp?m=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enbeförderungsgesetz. Pieejams: </w:t>
      </w:r>
      <w:hyperlink r:id="rId130">
        <w:r>
          <w:rPr>
            <w:rStyle w:val="InternetLink"/>
            <w:color w:val="000000"/>
          </w:rPr>
          <w:t>http://www.gesetze-im-internet.de/pbefg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Prawo o postępowaniu przed sądami administracyjnymi, pieejams:</w:t>
      </w:r>
      <w:r>
        <w:rPr/>
        <w:t xml:space="preserve"> </w:t>
      </w:r>
      <w:hyperlink r:id="rId131">
        <w:r>
          <w:rPr>
            <w:rStyle w:val="InternetLink"/>
            <w:color w:val="000000"/>
          </w:rPr>
          <w:t>http://www.abc.com.pl/du-akt/-/akt/dz-u-02-153-1270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blic Administration Act [Norvēģijas Valsts pārvaldes likums]. 10.02.1967. Pieejams: </w:t>
      </w:r>
      <w:hyperlink r:id="rId132">
        <w:r>
          <w:rPr>
            <w:rStyle w:val="InternetLink"/>
            <w:color w:val="000000"/>
          </w:rPr>
          <w:t>http://www.ub.uio.no/ujur/ulovdata/lov-19670210-000-eng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omendation No.R (81)7 of the Committee of Ministers to Member States On Measures Facilitating Access to Justice. Pieejams: </w:t>
      </w:r>
      <w:hyperlink r:id="rId133">
        <w:r>
          <w:rPr>
            <w:rStyle w:val="InternetLink"/>
            <w:color w:val="000000"/>
          </w:rPr>
          <w:t>https://wcd.coe.int/ViewDoc.jsp?id=682307&amp;BackColorInternet=9999CC&amp;BackColorIntranet=FFBB55&amp;BackColorLogged=FFAC75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Regierungsvorlage. 1618 der Beilagen zu den Stenographischen Protokollen des Nationalrates XXIV. GP.Pieejams: </w:t>
      </w:r>
      <w:hyperlink r:id="rId134">
        <w:r>
          <w:rPr>
            <w:rStyle w:val="InternetLink"/>
            <w:color w:val="000000"/>
          </w:rPr>
          <w:t>http://www.parlament.gv.at/PAKT/VHG/XXIV/I/I_01618/fname_238641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ublic of Lithuania, Law on Consumer Protection. Pieejams: http://www3.lrs.lt/pls/inter3/dokpaieska.showdoc_l?p_id=306060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Skadeståndslag (1972:207). Pieejams: https://lagen.nu/1972:207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tate Fees Act. Pieejams: </w:t>
      </w:r>
      <w:hyperlink r:id="rId135">
        <w:r>
          <w:rPr>
            <w:rStyle w:val="InternetLink"/>
            <w:color w:val="000000"/>
          </w:rPr>
          <w:t>http://www.legaltext.ee/et/andmebaas/tekst.asp?loc=text&amp;dok=2012X05K2&amp;keel=en&amp;pg=1&amp;ptyyp=RT&amp;tyyp=X&amp;query=riigil%F5ivuseadus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State liability act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ieejams: http://www.legaltext.ee/en/andmebaas/ava.asp?m=0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Strafvollzugsgesetz Art.11-13, 116, 120, 121. Pieejams: http://www.jusline.at/Strafvollzugsgesetz_%28StVG%29_Langversion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weden Prison Treatment Act, section 49, section 68 un section 74. Pieejams: http://legislationline.org/search/runSearch/1/key/prison+treatment+act/rows/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wedish Work Environment Authority. Law and Provisions: The Swedish Work Environment Act: Penalties. Pieejams: http://www.av.se/inenglish/lawandjustice/workact/chapter08.aspx?AspxAutoDetectCookieSupport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nforcement Code. Pieejams: </w:t>
      </w:r>
      <w:hyperlink r:id="rId136">
        <w:r>
          <w:rPr>
            <w:rStyle w:val="InternetLink"/>
            <w:color w:val="000000"/>
          </w:rPr>
          <w:t>http://www.government.se/content/1/c6/06/23/85/6f3c01d5.pdf</w:t>
        </w:r>
      </w:hyperlink>
      <w:r>
        <w:rPr/>
        <w:t xml:space="preserve">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Swedish Code of Judicial procedure. </w:t>
      </w:r>
    </w:p>
    <w:p>
      <w:pPr>
        <w:pStyle w:val="Normal"/>
        <w:jc w:val="both"/>
        <w:rPr/>
      </w:pPr>
      <w:r>
        <w:rPr/>
        <w:t xml:space="preserve">Pieejams: </w:t>
      </w:r>
      <w:hyperlink r:id="rId137">
        <w:r>
          <w:rPr>
            <w:rStyle w:val="InternetLink"/>
            <w:color w:val="000000"/>
          </w:rPr>
          <w:t>http://www.regeringen.se/content/1/c4/15/40/472970fc.pdf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The 1986 Administrative Procedure Act, pieejams:</w:t>
      </w:r>
      <w:hyperlink r:id="rId138">
        <w:r>
          <w:rPr>
            <w:rStyle w:val="InternetLink"/>
            <w:rFonts w:eastAsia="Calibri"/>
            <w:color w:val="000000"/>
          </w:rPr>
          <w:t>http://www.government.se/sb/d/5805/a/64892</w:t>
        </w:r>
      </w:hyperlink>
    </w:p>
    <w:p>
      <w:pPr>
        <w:pStyle w:val="Footnot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/>
        <w:t>Tierschutzgesetz Art.8. Pieejams:</w:t>
      </w:r>
      <w:hyperlink r:id="rId139">
        <w:r>
          <w:rPr>
            <w:rStyle w:val="InternetLink"/>
            <w:color w:val="000000"/>
          </w:rPr>
          <w:t>http://www.gesetze-im-internet.de/tierschg/</w:t>
        </w:r>
      </w:hyperlink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Tort Liability Act, chapter 3, section 5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ieejams: http://www.finlex.fi/fi/laki/kaannokset/1974/en19740412.pdf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tymopavad"/>
        <w:spacing w:before="0" w:after="0"/>
        <w:ind w:right="-360" w:hanging="0"/>
        <w:jc w:val="both"/>
        <w:rPr>
          <w:lang w:val="lt-LT"/>
        </w:rPr>
      </w:pPr>
      <w:r>
        <w:rPr>
          <w:lang w:val="lt-LT"/>
        </w:rPr>
        <w:t>Valstybės garantuojamos teisinės pagalbos įstatymas. Pieejams:</w:t>
      </w:r>
    </w:p>
    <w:p>
      <w:pPr>
        <w:pStyle w:val="Footnote"/>
        <w:ind w:right="-360" w:hanging="0"/>
        <w:jc w:val="both"/>
        <w:rPr/>
      </w:pPr>
      <w:hyperlink r:id="rId140">
        <w:r>
          <w:rPr>
            <w:rStyle w:val="InternetLink"/>
            <w:color w:val="000000"/>
            <w:sz w:val="24"/>
            <w:szCs w:val="24"/>
          </w:rPr>
          <w:t>http://www3.lrs.lt/pls/inter3/dokpaieska.showdoc_e?p_id=429287&amp;p_query=&amp;p_tr2=2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erwaltungsgerichtshofgesetz. Pieejams: </w:t>
      </w:r>
      <w:hyperlink r:id="rId141">
        <w:r>
          <w:rPr>
            <w:rStyle w:val="InternetLink"/>
            <w:color w:val="000000"/>
            <w:sz w:val="24"/>
            <w:szCs w:val="24"/>
          </w:rPr>
          <w:t>https://www.ris.bka.gv.at/Dokumente/Erv/ERV_1985_10/ERV_1985_10.pdf</w:t>
        </w:r>
      </w:hyperlink>
      <w:r>
        <w:rPr>
          <w:sz w:val="24"/>
          <w:szCs w:val="24"/>
        </w:rPr>
        <w:t xml:space="preserve"> </w:t>
      </w:r>
    </w:p>
    <w:p>
      <w:pPr>
        <w:pStyle w:val="Footnot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Verwaltungsverfahrensgesetz. Pieejams: </w:t>
      </w:r>
      <w:hyperlink r:id="rId142">
        <w:r>
          <w:rPr>
            <w:rStyle w:val="InternetLink"/>
            <w:color w:val="000000"/>
            <w:sz w:val="24"/>
            <w:szCs w:val="24"/>
          </w:rPr>
          <w:t>http://www.gesetze-im-internet.de/vwvfg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Die Verwaltungsgerichtbarkeit. Bundesverwaltungsgericht. Pieejams: </w:t>
      </w:r>
    </w:p>
    <w:p>
      <w:pPr>
        <w:pStyle w:val="Normal"/>
        <w:jc w:val="both"/>
        <w:rPr/>
      </w:pPr>
      <w:hyperlink r:id="rId143">
        <w:r>
          <w:rPr>
            <w:rStyle w:val="InternetLink"/>
            <w:color w:val="000000"/>
          </w:rPr>
          <w:t>http://www.bverwg.de/bundesverwaltungsgericht/rechtsprechung/verwaltungsgerichtsbarkeit.php</w:t>
        </w:r>
      </w:hyperlink>
      <w:r>
        <w:rPr/>
        <w:t xml:space="preserve"> </w:t>
      </w:r>
    </w:p>
    <w:p>
      <w:pPr>
        <w:pStyle w:val="Footnote"/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Verwaltungsgerichtsordnung. Pieejams: </w:t>
      </w:r>
      <w:hyperlink r:id="rId144">
        <w:r>
          <w:rPr>
            <w:rStyle w:val="InternetLink"/>
            <w:color w:val="000000"/>
          </w:rPr>
          <w:t>http://www.gesetze-im-internet.de/vwgo/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34/1992 Coll Act of 16 December 1992 on Consumer Protection. Pieejams: </w:t>
      </w:r>
      <w:r>
        <w:rPr>
          <w:u w:val="single"/>
        </w:rPr>
        <w:t>http://www.evropskyspotrebitel.cz/eng/legislation/act-on-consumer-protection-in-the-czech-republic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10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 2">
    <w:charset w:val="02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unotentextCharCharChar">
    <w:name w:val="Fußnotentext Char Char Char"/>
    <w:basedOn w:val="DefaultParagraphFont"/>
    <w:qFormat/>
    <w:rPr>
      <w:rFonts w:ascii="Times New Roman" w:hAnsi="Times New Roman" w:cs="Times New Roman"/>
      <w:sz w:val="20"/>
      <w:szCs w:val="20"/>
      <w:lang w:val="lv-LV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A5">
    <w:name w:val="A5"/>
    <w:qFormat/>
    <w:rPr>
      <w:color w:val="000000"/>
      <w:sz w:val="22"/>
      <w:szCs w:val="22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Fn">
    <w:name w:val="f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eastAsia="Times New Roman" w:cs="Times New Roman"/>
      <w:sz w:val="20"/>
      <w:szCs w:val="20"/>
      <w:lang w:val="lv-LV"/>
    </w:rPr>
  </w:style>
  <w:style w:type="character" w:styleId="CharChar">
    <w:name w:val=" Char Char"/>
    <w:basedOn w:val="DefaultParagraphFont"/>
    <w:qFormat/>
    <w:rPr>
      <w:lang w:val="lv-LV"/>
    </w:rPr>
  </w:style>
  <w:style w:type="character" w:styleId="S6b621b36">
    <w:name w:val="s6b621b36"/>
    <w:basedOn w:val="DefaultParagraphFont"/>
    <w:qFormat/>
    <w:rPr/>
  </w:style>
  <w:style w:type="character" w:styleId="Postauthor">
    <w:name w:val="post-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lv-LV" w:bidi="ar-SA" w:eastAsia="zh-CN"/>
    </w:rPr>
  </w:style>
  <w:style w:type="paragraph" w:styleId="Statymopavad">
    <w:name w:val="statymopavad"/>
    <w:basedOn w:val="Normal"/>
    <w:qFormat/>
    <w:pPr>
      <w:spacing w:before="280" w:after="280"/>
    </w:pPr>
    <w:rPr/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Tv213">
    <w:name w:val="tv213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.europa.eu/en/publication/2011/access-justice-europe-overview-challenges-and-opportunities" TargetMode="External"/><Relationship Id="rId3" Type="http://schemas.openxmlformats.org/officeDocument/2006/relationships/hyperlink" Target="http://www.juradmin.eu/seminars/Trier2005/Lituanie_en.pdf" TargetMode="External"/><Relationship Id="rId4" Type="http://schemas.openxmlformats.org/officeDocument/2006/relationships/hyperlink" Target="http://www.juradmin.eu/en/eurtour/i/countries/sweden/sweden_en.pdf" TargetMode="External"/><Relationship Id="rId5" Type="http://schemas.openxmlformats.org/officeDocument/2006/relationships/hyperlink" Target="http://www.juradmin.eu/en/colloquiums/colloq_en_16.html" TargetMode="External"/><Relationship Id="rId6" Type="http://schemas.openxmlformats.org/officeDocument/2006/relationships/hyperlink" Target="http://www.juradmin.eu/en/eurtour/eurtour_en.lasso?page=detail&amp;countryid=12" TargetMode="External"/><Relationship Id="rId7" Type="http://schemas.openxmlformats.org/officeDocument/2006/relationships/hyperlink" Target="http://www.juradmin.eu/en/eurtour/eurtour_en.lasso?page=detail&amp;countryid=13" TargetMode="External"/><Relationship Id="rId8" Type="http://schemas.openxmlformats.org/officeDocument/2006/relationships/hyperlink" Target="http://www.aca-europe.eu/index.php/en/tour-d-europe-en" TargetMode="External"/><Relationship Id="rId9" Type="http://schemas.openxmlformats.org/officeDocument/2006/relationships/hyperlink" Target="http://www.juradmin.eu/en/eurtour/eurtour_en.lasso?page=detail&amp;countryid=26" TargetMode="External"/><Relationship Id="rId10" Type="http://schemas.openxmlformats.org/officeDocument/2006/relationships/hyperlink" Target="http://www.aca-europe.eu/index.php/en/tour-d-europe-en" TargetMode="External"/><Relationship Id="rId11" Type="http://schemas.openxmlformats.org/officeDocument/2006/relationships/hyperlink" Target="http://www.juradmin.eu/en/eurtour/eurtour_en.lasso?page=detail&amp;countryid=22" TargetMode="External"/><Relationship Id="rId12" Type="http://schemas.openxmlformats.org/officeDocument/2006/relationships/hyperlink" Target="http://www.ilagnet.org/jscripts/tiny_mce/plugins/filemanager/files/Helsinki_2011/session_papers/Session_6_Paper_2_-_Peter_van_den_Biggelaar.pdf" TargetMode="External"/><Relationship Id="rId13" Type="http://schemas.openxmlformats.org/officeDocument/2006/relationships/hyperlink" Target="http://siteresources.worldbank.org/INTLAWJUSTINST/Resources/legalaidNetherlands.pdf" TargetMode="External"/><Relationship Id="rId14" Type="http://schemas.openxmlformats.org/officeDocument/2006/relationships/hyperlink" Target="http://www.coe.int/t/dghl/monitoring/execution/Source/Documents/Info_cases/Allemagne/RumpfPressRelease30092011.pdf" TargetMode="External"/><Relationship Id="rId15" Type="http://schemas.openxmlformats.org/officeDocument/2006/relationships/hyperlink" Target="http://www.csb.gov.lv/notikumi/par-darba-samaksas-parmainam-2012gada-2ceturksni-33448.html" TargetMode="External"/><Relationship Id="rId16" Type="http://schemas.openxmlformats.org/officeDocument/2006/relationships/hyperlink" Target="https://wcd.coe.int/ViewDoc.jsp?id=775935&amp;Site=CM" TargetMode="External"/><Relationship Id="rId17" Type="http://schemas.openxmlformats.org/officeDocument/2006/relationships/hyperlink" Target="http://www.google.com/search?hl=lv&amp;tbo=p&amp;tbm=bks&amp;q=inauthor:&quot;David+S.+Cowan&quot;" TargetMode="External"/><Relationship Id="rId18" Type="http://schemas.openxmlformats.org/officeDocument/2006/relationships/hyperlink" Target="http://www.google.com/search?hl=lv&amp;tbo=p&amp;tbm=bks&amp;q=inauthor:&quot;Simon+Halliday&quot;" TargetMode="External"/><Relationship Id="rId19" Type="http://schemas.openxmlformats.org/officeDocument/2006/relationships/hyperlink" Target="http://www.google.com/search?hl=lv&amp;tbo=p&amp;tbm=bks&amp;q=inauthor:&quot;Caroline+Hunter&quot;" TargetMode="External"/><Relationship Id="rId20" Type="http://schemas.openxmlformats.org/officeDocument/2006/relationships/hyperlink" Target="http://www.google.com/search?hl=lv&amp;tbo=p&amp;tbm=bks&amp;q=inauthor:&quot;Paul+Maginn&quot;" TargetMode="External"/><Relationship Id="rId21" Type="http://schemas.openxmlformats.org/officeDocument/2006/relationships/hyperlink" Target="http://www.google.com/search?hl=lv&amp;tbo=p&amp;tbm=bks&amp;q=inauthor:&quot;Lisa+Naylor&quot;" TargetMode="External"/><Relationship Id="rId22" Type="http://schemas.openxmlformats.org/officeDocument/2006/relationships/hyperlink" Target="http://www.aeaj.org/IMG/article_PDF/article_a107.pdf" TargetMode="External"/><Relationship Id="rId23" Type="http://schemas.openxmlformats.org/officeDocument/2006/relationships/hyperlink" Target="http://ec.europa.eu/consumers/redress_cons/adr_policy_work_en.htm" TargetMode="External"/><Relationship Id="rId24" Type="http://schemas.openxmlformats.org/officeDocument/2006/relationships/hyperlink" Target="http://www.juradmin.eu/images/media_kit/colloquia/2010/General_Report_2010_EN.pdf" TargetMode="External"/><Relationship Id="rId25" Type="http://schemas.openxmlformats.org/officeDocument/2006/relationships/hyperlink" Target="http://ec.europa.eu/eu_law/infringements/pdf/jur_09_30385_lv.pdf" TargetMode="External"/><Relationship Id="rId26" Type="http://schemas.openxmlformats.org/officeDocument/2006/relationships/hyperlink" Target="http://www.coe.int/t/dghl/cooperation/cepej/evaluation/default_en.asp" TargetMode="External"/><Relationship Id="rId27" Type="http://schemas.openxmlformats.org/officeDocument/2006/relationships/hyperlink" Target="http://www.at.gov.lv/files/docs_en/rapport_en.pdf" TargetMode="External"/><Relationship Id="rId28" Type="http://schemas.openxmlformats.org/officeDocument/2006/relationships/hyperlink" Target="http://www.mk.gov.lv/doc/2005/FMZino_200212_nodev.477.doc" TargetMode="External"/><Relationship Id="rId29" Type="http://schemas.openxmlformats.org/officeDocument/2006/relationships/hyperlink" Target="http://www.uk.landsskatteretten.dk/howlongdoesittake/" TargetMode="External"/><Relationship Id="rId30" Type="http://schemas.openxmlformats.org/officeDocument/2006/relationships/hyperlink" Target="http://www.google.com/search?hl=lv&amp;tbo=p&amp;tbm=bks&amp;q=inauthor:&quot;Thomas+Fleiner&quot;" TargetMode="External"/><Relationship Id="rId31" Type="http://schemas.openxmlformats.org/officeDocument/2006/relationships/hyperlink" Target="http://www.google.com/search?hl=lv&amp;tbo=p&amp;tbm=bks&amp;q=inauthor:&quot;Thomas+Fleiner-Gerster&quot;" TargetMode="External"/><Relationship Id="rId32" Type="http://schemas.openxmlformats.org/officeDocument/2006/relationships/hyperlink" Target="http://www.google.com/search?hl=lv&amp;tbo=p&amp;tbm=bks&amp;q=inauthor:&quot;Alexander+Misic&quot;" TargetMode="External"/><Relationship Id="rId33" Type="http://schemas.openxmlformats.org/officeDocument/2006/relationships/hyperlink" Target="http://www.google.com/search?hl=lv&amp;tbo=p&amp;tbm=bks&amp;q=inauthor:&quot;Nicole+T&#246;pperwien&quot;" TargetMode="External"/><Relationship Id="rId34" Type="http://schemas.openxmlformats.org/officeDocument/2006/relationships/hyperlink" Target="http://www.ilagnet.org/jscripts/tiny_mce/plugins/filemanager/files/Antwerpen_2007/Conference_Papers/Legal_Aid_and_Human_Rights.pdf" TargetMode="External"/><Relationship Id="rId35" Type="http://schemas.openxmlformats.org/officeDocument/2006/relationships/hyperlink" Target="http://www.hfd.fi/uploads/b3t2v600qq_2.pdf" TargetMode="External"/><Relationship Id="rId36" Type="http://schemas.openxmlformats.org/officeDocument/2006/relationships/hyperlink" Target="http://www.ilagnet.org/jscripts/tiny_mce/plugins/filemanager/files/Antwerpen_2007/National_Reports/Bulgaria.pdf" TargetMode="External"/><Relationship Id="rId37" Type="http://schemas.openxmlformats.org/officeDocument/2006/relationships/hyperlink" Target="http://www.at.gov.lv/lv/about/structure/judikatura/" TargetMode="External"/><Relationship Id="rId38" Type="http://schemas.openxmlformats.org/officeDocument/2006/relationships/hyperlink" Target="http://varam.gov.lv/lat/likumdosana/normativie_akti/?doc=13886" TargetMode="External"/><Relationship Id="rId39" Type="http://schemas.openxmlformats.org/officeDocument/2006/relationships/hyperlink" Target="http://www.tiesas.lv/index.php?id=3844" TargetMode="External"/><Relationship Id="rId40" Type="http://schemas.openxmlformats.org/officeDocument/2006/relationships/hyperlink" Target="http://www.kohus.ee/3433" TargetMode="External"/><Relationship Id="rId41" Type="http://schemas.openxmlformats.org/officeDocument/2006/relationships/hyperlink" Target="http://www.kohus.ee/2373" TargetMode="External"/><Relationship Id="rId42" Type="http://schemas.openxmlformats.org/officeDocument/2006/relationships/hyperlink" Target="http://www.kohus.ee/2415" TargetMode="External"/><Relationship Id="rId43" Type="http://schemas.openxmlformats.org/officeDocument/2006/relationships/hyperlink" Target="http://www.nsa.gov.pl/index.php/pol/Media/Files/2011" TargetMode="External"/><Relationship Id="rId44" Type="http://schemas.openxmlformats.org/officeDocument/2006/relationships/hyperlink" Target="http://www.kronofogden.se/download/18.33cd600b13abbc8411c800020855/kronofogden_in_english.pdf" TargetMode="External"/><Relationship Id="rId45" Type="http://schemas.openxmlformats.org/officeDocument/2006/relationships/hyperlink" Target="http://www.ilagnet.org/jscripts/tiny_mce/plugins/filemanager/files/Helsinki_2011/national_reports/National_Report_-_Germany.pdf" TargetMode="External"/><Relationship Id="rId46" Type="http://schemas.openxmlformats.org/officeDocument/2006/relationships/hyperlink" Target="http://www.juradmin.eu/en/eurtour/i/countries/netherlands/netherlands_en.pdf" TargetMode="External"/><Relationship Id="rId47" Type="http://schemas.openxmlformats.org/officeDocument/2006/relationships/hyperlink" Target="http://jinepravo.blogspot.cz/2007/10/je-stvajc-prava-soudnch-poplatk-v-r.html" TargetMode="External"/><Relationship Id="rId48" Type="http://schemas.openxmlformats.org/officeDocument/2006/relationships/hyperlink" Target="http://jinepravo.blogspot.cz/2007/10/je-stvajc-prava-soudnch-poplatk-v-r.html" TargetMode="External"/><Relationship Id="rId49" Type="http://schemas.openxmlformats.org/officeDocument/2006/relationships/hyperlink" Target="http://www.kp.gov.lv/documents/1f0a52499d23ee14e480fd8119534e6505d53be2" TargetMode="External"/><Relationship Id="rId50" Type="http://schemas.openxmlformats.org/officeDocument/2006/relationships/hyperlink" Target="http://www.kp.gov.lv/documents/9b03092b78fe850a0f29f3e51ad11a1f299a8ac8" TargetMode="External"/><Relationship Id="rId51" Type="http://schemas.openxmlformats.org/officeDocument/2006/relationships/hyperlink" Target="http://termini.lza.lv/term.php?term=efektivit&#257;te&amp;list=efektivit&#257;te&amp;lang=LV" TargetMode="External"/><Relationship Id="rId52" Type="http://schemas.openxmlformats.org/officeDocument/2006/relationships/hyperlink" Target="http://www.teisinepagalba.lt/en/pirmine/tm/whatisit/" TargetMode="External"/><Relationship Id="rId53" Type="http://schemas.openxmlformats.org/officeDocument/2006/relationships/hyperlink" Target="http://www.aeaj.org/IMG/article_PDF/article_a179.pdf" TargetMode="External"/><Relationship Id="rId54" Type="http://schemas.openxmlformats.org/officeDocument/2006/relationships/hyperlink" Target="http://www.aeaj.org/IMG/article_PDF/article_a180.pdf" TargetMode="External"/><Relationship Id="rId55" Type="http://schemas.openxmlformats.org/officeDocument/2006/relationships/hyperlink" Target="http://www.rvr.org/binaries/rbv-downloads/brochures/def-opmaakvoorsel-brochure-legal-aid--rvr90265-_ve.pdf" TargetMode="External"/><Relationship Id="rId56" Type="http://schemas.openxmlformats.org/officeDocument/2006/relationships/hyperlink" Target="http://193.191.217.21/en/eurtour/eurtour_en.lasso?page=detail&amp;countryid=16&amp;m1=5&amp;m2=38&amp;m3=84&amp;isjump=84" TargetMode="External"/><Relationship Id="rId57" Type="http://schemas.openxmlformats.org/officeDocument/2006/relationships/hyperlink" Target="http://www.internationalconstitutionallaw.net/download/b22a7329f52092bc115ae6531db5ecf5/Mayer_Wutscher.pdf" TargetMode="External"/><Relationship Id="rId58" Type="http://schemas.openxmlformats.org/officeDocument/2006/relationships/hyperlink" Target="http://www.nva.lv/docs/17_510671626cf628.10436644.pdf" TargetMode="External"/><Relationship Id="rId59" Type="http://schemas.openxmlformats.org/officeDocument/2006/relationships/hyperlink" Target="http://www.consumerauthority.nl/about/instruments" TargetMode="External"/><Relationship Id="rId60" Type="http://schemas.openxmlformats.org/officeDocument/2006/relationships/hyperlink" Target="http://www.iub.gov.lv/node/40" TargetMode="External"/><Relationship Id="rId61" Type="http://schemas.openxmlformats.org/officeDocument/2006/relationships/hyperlink" Target="http://www.at.gov.lv/resources/research/" TargetMode="External"/><Relationship Id="rId62" Type="http://schemas.openxmlformats.org/officeDocument/2006/relationships/hyperlink" Target="http://www.lvportals.lv/print.php?id=250475" TargetMode="External"/><Relationship Id="rId63" Type="http://schemas.openxmlformats.org/officeDocument/2006/relationships/hyperlink" Target="http://epp.eurostat.ec.europa.eu/tgm/table.do?tab=table&amp;language=en&amp;pcode=tps00001&amp;tableSelection=1&amp;footnotes=yes&amp;labeling=labels&amp;plugin=1" TargetMode="External"/><Relationship Id="rId64" Type="http://schemas.openxmlformats.org/officeDocument/2006/relationships/hyperlink" Target="http://www.leidykla.eu/en/journals/law/law-2006-vol-60/d-poska- problematical-aspects-of-compensation-of-representation-costs-to-the-litigants-of-administrative-proceedings/" TargetMode="External"/><Relationship Id="rId65" Type="http://schemas.openxmlformats.org/officeDocument/2006/relationships/hyperlink" Target="http://www.juradmin.eu/colloquia/2010/Autriche_EN_CONFERENCE_OF_7_JUNE_2010-1.pdf" TargetMode="External"/><Relationship Id="rId66" Type="http://schemas.openxmlformats.org/officeDocument/2006/relationships/hyperlink" Target="https://openaccess.leidenuniv.nl/bitstream/handle/1887/19406/NALL-D-12-00004.Law on admp.pdf?sequence=2" TargetMode="External"/><Relationship Id="rId67" Type="http://schemas.openxmlformats.org/officeDocument/2006/relationships/hyperlink" Target="http://www.justice.gov.uk/" TargetMode="External"/><Relationship Id="rId68" Type="http://schemas.openxmlformats.org/officeDocument/2006/relationships/hyperlink" Target="https://www.destatis.de/DE/Publikationen/Thematisch/Rechtspflege/GerichtePersonal/Verwaltungsgerichte2100240117004.pdf?__blob=publicationFile" TargetMode="External"/><Relationship Id="rId69" Type="http://schemas.openxmlformats.org/officeDocument/2006/relationships/hyperlink" Target="http://www.riigikohus.ee/?id=159" TargetMode="External"/><Relationship Id="rId70" Type="http://schemas.openxmlformats.org/officeDocument/2006/relationships/hyperlink" Target="http://www.at.gov.lv/lv/about/judges/senatorusastavs/" TargetMode="External"/><Relationship Id="rId71" Type="http://schemas.openxmlformats.org/officeDocument/2006/relationships/hyperlink" Target="http://www.nsa.gov.pl/index.php/pol/Media/Files/roczne-92" TargetMode="External"/><Relationship Id="rId72" Type="http://schemas.openxmlformats.org/officeDocument/2006/relationships/hyperlink" Target="http://www.r86.fssprus.ru/sistemy_prinuditelnogo_ispolnenija_zarubezhnykh_gosudarstv/" TargetMode="External"/><Relationship Id="rId73" Type="http://schemas.openxmlformats.org/officeDocument/2006/relationships/hyperlink" Target="http://ec.europa.eu/public_opinion/archives/eb/eb74/eb74_anx_full_fr.pdf" TargetMode="External"/><Relationship Id="rId74" Type="http://schemas.openxmlformats.org/officeDocument/2006/relationships/hyperlink" Target="http://www.vwgh.gv.at/Content.Node/aktuelles/taetigkeitsbericht/dokumente/taetigkeitsbericht2011.pdf" TargetMode="External"/><Relationship Id="rId75" Type="http://schemas.openxmlformats.org/officeDocument/2006/relationships/hyperlink" Target="http://blog.aktualne.centrum.cz/blogy/david-zahumensky.php?itemid=11368" TargetMode="External"/><Relationship Id="rId76" Type="http://schemas.openxmlformats.org/officeDocument/2006/relationships/hyperlink" Target="http://www.juradmin.eu/index.php/en/tour-d-europe-en" TargetMode="External"/><Relationship Id="rId77" Type="http://schemas.openxmlformats.org/officeDocument/2006/relationships/hyperlink" Target="http://www.juradmin.eu/index.php/en/tour-d-europe-en" TargetMode="External"/><Relationship Id="rId78" Type="http://schemas.openxmlformats.org/officeDocument/2006/relationships/hyperlink" Target="http://www.juradmin.eu/index.php/en/tour-d-europe-en" TargetMode="External"/><Relationship Id="rId79" Type="http://schemas.openxmlformats.org/officeDocument/2006/relationships/hyperlink" Target="http://demo.tiesas.lv/tiesas/tiesnesi/saraksts?sort=CourtTitle&amp;sortdir=ASC" TargetMode="External"/><Relationship Id="rId80" Type="http://schemas.openxmlformats.org/officeDocument/2006/relationships/hyperlink" Target="http://www.vdi.gov.lv/files/parskats_2012_1pusgads.pdf" TargetMode="External"/><Relationship Id="rId81" Type="http://schemas.openxmlformats.org/officeDocument/2006/relationships/hyperlink" Target="http://www.venice.coe.int/WebForms/documents/?pdf=CDL-AD(2006)036-e" TargetMode="External"/><Relationship Id="rId82" Type="http://schemas.openxmlformats.org/officeDocument/2006/relationships/hyperlink" Target="http://www.lrv.lt/Posed_medz/2012/120404/17.pdf" TargetMode="External"/><Relationship Id="rId83" Type="http://schemas.openxmlformats.org/officeDocument/2006/relationships/hyperlink" Target="http://www.at.gov.lv/files/docs/2011/at_biletens2010_01_web.pdf" TargetMode="External"/><Relationship Id="rId84" Type="http://schemas.openxmlformats.org/officeDocument/2006/relationships/hyperlink" Target="http://www.kp.gov.lv/files/pdf/e02-15_030311_62-12.pdf" TargetMode="External"/><Relationship Id="rId85" Type="http://schemas.openxmlformats.org/officeDocument/2006/relationships/hyperlink" Target="http://www.lvat.lt/lt/teismu-praktika/teismo-metiniai-pranesimai.html" TargetMode="External"/><Relationship Id="rId86" Type="http://schemas.openxmlformats.org/officeDocument/2006/relationships/hyperlink" Target="http://www.lvat.lt/lt/teismu-praktika/teismo-metiniai-pranesimai.html" TargetMode="External"/><Relationship Id="rId87" Type="http://schemas.openxmlformats.org/officeDocument/2006/relationships/hyperlink" Target="http://www.kp.gov.lv/files/pdf/e02-40_301009_91-10.pdf" TargetMode="External"/><Relationship Id="rId88" Type="http://schemas.openxmlformats.org/officeDocument/2006/relationships/hyperlink" Target="http://www.kp.gov.lv/files/pdf/ve02-97_170908-51_09.pdf" TargetMode="External"/><Relationship Id="rId89" Type="http://schemas.openxmlformats.org/officeDocument/2006/relationships/hyperlink" Target="http://www.kohus.ee/orb.aw/class=file/action=preview/id=56683/Kohtute+menetlusstatistika%2C+2011.a+kokkuv%F5te.pdf" TargetMode="External"/><Relationship Id="rId90" Type="http://schemas.openxmlformats.org/officeDocument/2006/relationships/hyperlink" Target="http://www.likumi.lv/doc.php?id=249188" TargetMode="External"/><Relationship Id="rId91" Type="http://schemas.openxmlformats.org/officeDocument/2006/relationships/hyperlink" Target="http://www.lexadin.nl/wlg/legis/nofr/eur/lxwecze.htm" TargetMode="External"/><Relationship Id="rId92" Type="http://schemas.openxmlformats.org/officeDocument/2006/relationships/hyperlink" Target="http://www3.lrs.lt/pls/inter3/dokpaieska.showdoc_e?p_id=437321" TargetMode="External"/><Relationship Id="rId93" Type="http://schemas.openxmlformats.org/officeDocument/2006/relationships/hyperlink" Target="http://www3.lrs.lt/pls/inter3/dokpaieska.showdoc_e?p_id=162936&amp;p_query=Administrative Proceedings&amp;p_tr2=2" TargetMode="External"/><Relationship Id="rId94" Type="http://schemas.openxmlformats.org/officeDocument/2006/relationships/hyperlink" Target="http://www.legaltext.ee/et/andmebaas/tekst.asp?loc=text&amp;dok=X40071K4&amp;keel=en&amp;pg=1&amp;ptyyp=RT&amp;tyyp=X&amp;query=haldusmenetluse+seadus" TargetMode="External"/><Relationship Id="rId95" Type="http://schemas.openxmlformats.org/officeDocument/2006/relationships/hyperlink" Target="http://www.finlex.fi/fi/laki/kaannokset/2003/en20030434.pdf" TargetMode="External"/><Relationship Id="rId96" Type="http://schemas.openxmlformats.org/officeDocument/2006/relationships/hyperlink" Target="http://www.zakonyanglicky.cz/?documentation=act-no-5002004-coll-administrative-procedure-code" TargetMode="External"/><Relationship Id="rId97" Type="http://schemas.openxmlformats.org/officeDocument/2006/relationships/hyperlink" Target="http://www.sac.government.bg/home.nsf/0/D87D527946866EBCC2256FC600356287?OpenDocument" TargetMode="External"/><Relationship Id="rId98" Type="http://schemas.openxmlformats.org/officeDocument/2006/relationships/hyperlink" Target="http://www.customs.bg/document/3179" TargetMode="External"/><Relationship Id="rId99" Type="http://schemas.openxmlformats.org/officeDocument/2006/relationships/hyperlink" Target="http://www3.lrs.lt/pls/inter3/dokpaieska.showdoc_l?p_id=440725" TargetMode="External"/><Relationship Id="rId100" Type="http://schemas.openxmlformats.org/officeDocument/2006/relationships/hyperlink" Target="http://dejure.org/gesetze/VwGO" TargetMode="External"/><Relationship Id="rId101" Type="http://schemas.openxmlformats.org/officeDocument/2006/relationships/hyperlink" Target="http://prawo.legeo.pl/prawo/ustawa-z-dnia-30-sierpnia-2002-r-prawo-o-postepowaniu-przed-sadami-administracyjnymi/" TargetMode="External"/><Relationship Id="rId102" Type="http://schemas.openxmlformats.org/officeDocument/2006/relationships/hyperlink" Target="http://www.finlex.fi/sv/laki/ajantasa/1999/19990430" TargetMode="External"/><Relationship Id="rId103" Type="http://schemas.openxmlformats.org/officeDocument/2006/relationships/hyperlink" Target="http://www.finlex.fi/sv/laki/ajantasa/1996/19960586" TargetMode="External"/><Relationship Id="rId104" Type="http://schemas.openxmlformats.org/officeDocument/2006/relationships/hyperlink" Target="http://dejure.org/gesetze/BerHG" TargetMode="External"/><Relationship Id="rId105" Type="http://schemas.openxmlformats.org/officeDocument/2006/relationships/hyperlink" Target="http://www.gesetze-im-internet.de/englisch_vwgo/englisch_vwgo.html" TargetMode="External"/><Relationship Id="rId106" Type="http://schemas.openxmlformats.org/officeDocument/2006/relationships/hyperlink" Target="http://www.ilsbu.com/main/National_Lawtexts_in_original_language_and_English/Estonia/Code_of_Administrative_Court_Procedure.htm" TargetMode="External"/><Relationship Id="rId107" Type="http://schemas.openxmlformats.org/officeDocument/2006/relationships/hyperlink" Target="http://www.lexadin.nl/wlg/legis/nofr/eur/lxwecze.htm" TargetMode="External"/><Relationship Id="rId108" Type="http://schemas.openxmlformats.org/officeDocument/2006/relationships/hyperlink" Target="http://www.gesetze-im-internet.de/englisch_zpo/englisch_zpo.html" TargetMode="External"/><Relationship Id="rId109" Type="http://schemas.openxmlformats.org/officeDocument/2006/relationships/hyperlink" Target="http://www.legaltext.ee/et/andmebaas/tekst.asp?loc=text&amp;dok=X70046K3&amp;keel=en&amp;pg=1&amp;ptyyp=RT&amp;tyyp=X&amp;query=tarbijakaitseseadus" TargetMode="External"/><Relationship Id="rId110" Type="http://schemas.openxmlformats.org/officeDocument/2006/relationships/hyperlink" Target="http://legislationline.org/documents/section/constitutions/country/12" TargetMode="External"/><Relationship Id="rId111" Type="http://schemas.openxmlformats.org/officeDocument/2006/relationships/hyperlink" Target="http://eur-lex.europa.eu/LexUriServ/LexUriServ.do?uri=CONSLEG:2005L0085:20060102:LV:HTML" TargetMode="External"/><Relationship Id="rId112" Type="http://schemas.openxmlformats.org/officeDocument/2006/relationships/hyperlink" Target="http://pro.nais.lv/naiser/loginWindow.cfm?ltype=1&amp;rnd=4EC74894A5E4E2AFBC961AC15F9A4EE5B718D1BDAB8C5F8ABEB0A9BDAB5C9A3744F911CD96488697602C5CD5295CA7C91756C8&amp;lk=http://pro.nais.lv/naiser/esdoc.cfm?esid=32001L0083&amp;keepThis=true&amp;TB_iframe=true&amp;height=455&amp;width=690" TargetMode="External"/><Relationship Id="rId113" Type="http://schemas.openxmlformats.org/officeDocument/2006/relationships/hyperlink" Target="http://eur-lex.europa.eu/LexUriServ/LexUriServ.do?uri=CONSLEG:2001L0083:20091005:LV:HTML" TargetMode="External"/><Relationship Id="rId114" Type="http://schemas.openxmlformats.org/officeDocument/2006/relationships/hyperlink" Target="http://www.sm.ee/fileadmin/meedia/Dokumendid/Toovaldkond/TLS_eng.pdf" TargetMode="External"/><Relationship Id="rId115" Type="http://schemas.openxmlformats.org/officeDocument/2006/relationships/hyperlink" Target="http://www.juradmin.eu/colloquia/1998/netherlands_annex.pdf" TargetMode="External"/><Relationship Id="rId116" Type="http://schemas.openxmlformats.org/officeDocument/2006/relationships/hyperlink" Target="http://www.right2info.org/resources/publications/laws-1/Netherlands-Administrative-Law-Act-Wettekst-Awb.pdf" TargetMode="External"/><Relationship Id="rId117" Type="http://schemas.openxmlformats.org/officeDocument/2006/relationships/hyperlink" Target="http://www.rijksoverheid.nl./documenten-en-publicaties/besluiten/2009/10/01/general-administrative-law-act-text-per-1-october-2009-wordversie.html" TargetMode="External"/><Relationship Id="rId118" Type="http://schemas.openxmlformats.org/officeDocument/2006/relationships/hyperlink" Target="http://www.ris.bka.gv.at/Dokumente/Erv/ERV_1991_51/ERV_1991_51.pdf" TargetMode="External"/><Relationship Id="rId119" Type="http://schemas.openxmlformats.org/officeDocument/2006/relationships/hyperlink" Target="http://ec.europa.eu/consumers/overview/country_profile/DE_web_country_profile_en.pdf" TargetMode="External"/><Relationship Id="rId120" Type="http://schemas.openxmlformats.org/officeDocument/2006/relationships/hyperlink" Target="http://www.gesetze-im-internet.de/gentg" TargetMode="External"/><Relationship Id="rId121" Type="http://schemas.openxmlformats.org/officeDocument/2006/relationships/hyperlink" Target="http://www.gesetze-im-internet.de/gkg_2004/__1.html" TargetMode="External"/><Relationship Id="rId122" Type="http://schemas.openxmlformats.org/officeDocument/2006/relationships/hyperlink" Target="http://www.gesetze-im-internet.de/stvollzg/index.html" TargetMode="External"/><Relationship Id="rId123" Type="http://schemas.openxmlformats.org/officeDocument/2006/relationships/hyperlink" Target="http://www.inspectieszw.nl/english/enforcement_and_penalties/" TargetMode="External"/><Relationship Id="rId124" Type="http://schemas.openxmlformats.org/officeDocument/2006/relationships/hyperlink" Target="http://www.lex.pl/du-akt/-/akt/dz-u-2000-98-1071-u" TargetMode="External"/><Relationship Id="rId125" Type="http://schemas.openxmlformats.org/officeDocument/2006/relationships/hyperlink" Target="http://prawo.uni.wroc.pl/pliki/6144" TargetMode="External"/><Relationship Id="rId126" Type="http://schemas.openxmlformats.org/officeDocument/2006/relationships/hyperlink" Target="http://www3.lrs.lt/pls/inter3/dokpaieska.showdoc_e?p_id=162936&amp;p_query=Administrative Proceedings&amp;p_tr2=2" TargetMode="External"/><Relationship Id="rId127" Type="http://schemas.openxmlformats.org/officeDocument/2006/relationships/hyperlink" Target="http://www.sac.government.bg/home.nsf/0/D87D527946866EBCC2256FC600356287?OpenDocument" TargetMode="External"/><Relationship Id="rId128" Type="http://schemas.openxmlformats.org/officeDocument/2006/relationships/hyperlink" Target="http://www3.lrs.lt/pls/inter3/dokpaieska.showdoc_e?p_id=440725&amp;p_query=&amp;p_tr2=2" TargetMode="External"/><Relationship Id="rId129" Type="http://schemas.openxmlformats.org/officeDocument/2006/relationships/hyperlink" Target="http://www.legalaidreform.org/.../202_1be89d00f33973b4c" TargetMode="External"/><Relationship Id="rId130" Type="http://schemas.openxmlformats.org/officeDocument/2006/relationships/hyperlink" Target="http://www.gesetze-im-internet.de/pbefg/" TargetMode="External"/><Relationship Id="rId131" Type="http://schemas.openxmlformats.org/officeDocument/2006/relationships/hyperlink" Target="http://www.abc.com.pl/du-akt/-/akt/dz-u-02-153-1270" TargetMode="External"/><Relationship Id="rId132" Type="http://schemas.openxmlformats.org/officeDocument/2006/relationships/hyperlink" Target="http://www.ub.uio.no/ujur/ulovdata/lov-19670210-000-eng.pdf" TargetMode="External"/><Relationship Id="rId133" Type="http://schemas.openxmlformats.org/officeDocument/2006/relationships/hyperlink" Target="https://wcd.coe.int/ViewDoc.jsp?id=682307&amp;BackColorInternet=9999CC&amp;BackColorIntranet=FFBB55&amp;BackColorLogged=FFAC75" TargetMode="External"/><Relationship Id="rId134" Type="http://schemas.openxmlformats.org/officeDocument/2006/relationships/hyperlink" Target="http://www.parlament.gv.at/PAKT/VHG/XXIV/I/I_01618/fname_238641.pdf" TargetMode="External"/><Relationship Id="rId135" Type="http://schemas.openxmlformats.org/officeDocument/2006/relationships/hyperlink" Target="http://www.legaltext.ee/et/andmebaas/tekst.asp?loc=text&amp;dok=2012X05K2&amp;keel=en&amp;pg=1&amp;ptyyp=RT&amp;tyyp=X&amp;query=riigil%F5ivuseadus" TargetMode="External"/><Relationship Id="rId136" Type="http://schemas.openxmlformats.org/officeDocument/2006/relationships/hyperlink" Target="http://www.government.se/content/1/c6/06/23/85/6f3c01d5.pdf" TargetMode="External"/><Relationship Id="rId137" Type="http://schemas.openxmlformats.org/officeDocument/2006/relationships/hyperlink" Target="http://www.regeringen.se/content/1/c4/15/40/472970fc.pdf" TargetMode="External"/><Relationship Id="rId138" Type="http://schemas.openxmlformats.org/officeDocument/2006/relationships/hyperlink" Target="http://www.government.se/sb/d/5805/a/64892" TargetMode="External"/><Relationship Id="rId139" Type="http://schemas.openxmlformats.org/officeDocument/2006/relationships/hyperlink" Target="http://www.gesetze-im-internet.de/tierschg/" TargetMode="External"/><Relationship Id="rId140" Type="http://schemas.openxmlformats.org/officeDocument/2006/relationships/hyperlink" Target="http://www3.lrs.lt/pls/inter3/dokpaieska.showdoc_e?p_id=429287&amp;p_query=&amp;p_tr2=2" TargetMode="External"/><Relationship Id="rId141" Type="http://schemas.openxmlformats.org/officeDocument/2006/relationships/hyperlink" Target="https://www.ris.bka.gv.at/Dokumente/Erv/ERV_1985_10/ERV_1985_10.pdf" TargetMode="External"/><Relationship Id="rId142" Type="http://schemas.openxmlformats.org/officeDocument/2006/relationships/hyperlink" Target="http://www.gesetze-im-internet.de/vwvfg/" TargetMode="External"/><Relationship Id="rId143" Type="http://schemas.openxmlformats.org/officeDocument/2006/relationships/hyperlink" Target="http://www.bverwg.de/bundesverwaltungsgericht/rechtsprechung/verwaltungsgerichtsbarkeit.php" TargetMode="External"/><Relationship Id="rId144" Type="http://schemas.openxmlformats.org/officeDocument/2006/relationships/hyperlink" Target="http://www.gesetze-im-internet.de/vwgo/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2:00Z</dcterms:created>
  <dc:creator>Solvita</dc:creator>
  <dc:description/>
  <dc:language>en-US</dc:language>
  <cp:lastModifiedBy>Solvita</cp:lastModifiedBy>
  <cp:lastPrinted>2013-05-09T17:19:00Z</cp:lastPrinted>
  <dcterms:modified xsi:type="dcterms:W3CDTF">2013-05-09T14:19:00Z</dcterms:modified>
  <cp:revision>4</cp:revision>
  <dc:subject/>
  <dc:title>Izmantotie avoti</dc:title>
</cp:coreProperties>
</file>